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b/>
          <w:highlight w:val="yellow"/>
        </w:rPr>
        <w:t>ΕΡΩΤΗΜΑΤΟΛΟΓΙΟ 2</w:t>
      </w:r>
      <w:r>
        <w:rPr>
          <w:b/>
        </w:rPr>
        <w:t xml:space="preserve"> </w:t>
        <w:tab/>
        <w:tab/>
        <w:tab/>
        <w:tab/>
        <w:tab/>
        <w:tab/>
        <w:tab/>
        <w:t>Α.Α:</w:t>
      </w:r>
    </w:p>
    <w:p>
      <w:pPr>
        <w:pStyle w:val="Normal"/>
        <w:spacing w:before="0" w:after="60"/>
        <w:rPr/>
      </w:pPr>
      <w:r>
        <w:rPr>
          <w:b/>
          <w:u w:val="single"/>
        </w:rPr>
        <w:t>Το δικαίωμα έκφρασης και η ελευθερία λόγου στην οικογένει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332105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26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ab/>
        <w:tab/>
        <w:tab/>
        <w:t xml:space="preserve">  </w:t>
      </w:r>
    </w:p>
    <w:p>
      <w:pPr>
        <w:pStyle w:val="Normal"/>
        <w:rPr/>
      </w:pPr>
      <w:r>
        <w:rPr>
          <w:b/>
          <w:u w:val="single"/>
        </w:rPr>
        <w:t>Σημείωση</w:t>
      </w:r>
      <w:r>
        <w:rPr>
          <w:b/>
        </w:rPr>
        <w:t xml:space="preserve">: </w:t>
      </w:r>
      <w:r>
        <w:rPr/>
        <w:t xml:space="preserve">Το ερωτηματολόγιο αυτό συμπληρώνεται </w:t>
      </w:r>
      <w:r>
        <w:rPr>
          <w:color w:val="FF0000"/>
        </w:rPr>
        <w:t>ανώνυμα</w:t>
      </w:r>
      <w:r>
        <w:rPr/>
        <w:t>!!!</w:t>
      </w:r>
    </w:p>
    <w:p>
      <w:pPr>
        <w:pStyle w:val="Normal"/>
        <w:rPr/>
      </w:pPr>
      <w:r>
        <w:rPr/>
        <w:t xml:space="preserve">Στις απαντήσεις κυκλώνετε το βελάκι που σας αφορά στην κάθε ερώτηση. </w:t>
      </w:r>
    </w:p>
    <w:p>
      <w:pPr>
        <w:pStyle w:val="Normal"/>
        <w:rPr/>
      </w:pPr>
      <w:r>
        <w:rPr/>
        <w:t>Όπου οι ερωτήσεις είναι ανοικτές, συμπληρώνετε κείμενο με σχόλια.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00"/>
        </w:rPr>
      </w:pPr>
      <w:r>
        <w:rPr/>
        <w:t xml:space="preserve">Α. </w:t>
      </w:r>
      <w:r>
        <w:rPr>
          <w:b/>
        </w:rPr>
        <w:t>Στοιχεία προσώπου που απαντά</w:t>
      </w:r>
      <w:r>
        <w:rPr/>
        <w:t>:</w:t>
      </w:r>
      <w:r>
        <w:rPr>
          <w:b/>
          <w:color w:val="993300"/>
        </w:rPr>
        <w:t xml:space="preserve">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  <w:t>Φύλο (κυκλώστε το βέλος που σας αφορά)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>Αγόρι - Άνδρας</w:t>
        <w:tab/>
        <w:tab/>
        <w:tab/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>Κορίτσι - Γυναίκα</w:t>
      </w:r>
    </w:p>
    <w:p>
      <w:pPr>
        <w:pStyle w:val="Normal"/>
        <w:rPr/>
      </w:pPr>
      <w:r>
        <w:rPr/>
        <w:t xml:space="preserve">Ιδιότητα 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>Μαθητής/τρια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>Γονέας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>Αδελφός-ή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 xml:space="preserve">Άλλος /-η συγγενής </w:t>
        <w:tab/>
        <w:tab/>
        <w:tab/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>Εκπαιδευτικός</w:t>
        <w:tab/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620" w:leader="none"/>
        </w:tabs>
        <w:ind w:left="2863" w:hanging="1783"/>
        <w:rPr/>
      </w:pPr>
      <w:r>
        <w:rPr/>
        <w:t xml:space="preserve">Άλλος /η  </w:t>
      </w:r>
    </w:p>
    <w:p>
      <w:pPr>
        <w:pStyle w:val="Normal"/>
        <w:rPr/>
      </w:pPr>
      <w:r>
        <w:rPr/>
        <w:t>Ηλικία (κυκλώστε την κατηγορία που σας αφορά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3</w:t>
        <w:tab/>
        <w:t xml:space="preserve">  14-17</w:t>
        <w:tab/>
        <w:t xml:space="preserve">    18-24    25-30      31-40</w:t>
        <w:tab/>
        <w:t xml:space="preserve">   41-50     51-60</w:t>
        <w:tab/>
        <w:t>60 και πάνω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Β. </w:t>
      </w:r>
      <w:r>
        <w:rPr>
          <w:b/>
        </w:rPr>
        <w:t>Ερωτήσεις:</w:t>
      </w: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Ερώτηση 1</w:t>
      </w:r>
      <w:r>
        <w:rPr>
          <w:b/>
          <w:u w:val="single"/>
          <w:vertAlign w:val="superscript"/>
        </w:rPr>
        <w:t>η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Πιστεύετε, με βάση τις εμπειρίες σας, ότι στην Ελλάδα οι γονείς ακούν και λαμβάνουν υπόψη τους τη γνώμη των παιδιών (κάτω των 12 ετών) στα παρακάτω θέματα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>Θέματα της καθημερινότητας (π.χ. φαγητό, ντύσιμο, χαρτζιλίκι, ώρες ξεκούρασης-ύπνου, κ.λπ).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Σχολικές ευθύνες-υποχρεώσεις (π.χ. μελέτη, εργασίες, κ.λπ)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 xml:space="preserve">Εξω-σχολικές εκπαιδευτικές δραστηριότητες (π.χ. ξένες γλώσσες, αθλητισμός, εκμάθηση μουσικού οργάνου, κ.λπ)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Προσωπικός χώρος – δωμάτιο παιδιού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Ελεύθερος χρόνος στο σπίτι (π.χ. τηλεόραση, επιτραπέζια παιχνίδια, βιντεοπαιχνίδια, χρήση Η/Υ, κ.λπ)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Έξοδοι ψυχαγωγίας (π.χ. τόπος, χρόνος εξόδου, συνοδεία κλπ)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Εμφάνιση - επιλογή ρούχων και «στυλ»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Επιλογή παρέας και φίλων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Αλλαγή κατοικίας – μετακίνηση σε άλλη πόλη, νομό ή χώρα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Επικοινωνία με το γονέα που δεν μένει μαζί με το παιδί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Ερώτηση 2</w:t>
      </w:r>
      <w:r>
        <w:rPr>
          <w:b/>
          <w:u w:val="single"/>
          <w:vertAlign w:val="superscript"/>
        </w:rPr>
        <w:t>η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Πιστεύετε, με βάση τις εμπειρίες σας, ότι στην Ελλάδα οι γονείς ακούν και λαμβάνουν υπόψη τους τη γνώμη των παιδιών (πάνω από 12 ετών) στα παρακάτω θέματα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Θέματα της καθημερινότητας (π.χ. ημερήσιο πρόγραμμα, φαγητό, ρούχα, χαρτζιλίκι, ώρες ξεκούρασης-ύπνου, κ.λπ).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3"/>
        </w:numPr>
        <w:ind w:left="720" w:right="-508" w:hanging="360"/>
        <w:rPr/>
      </w:pPr>
      <w:r>
        <w:rPr/>
        <w:t xml:space="preserve">Σχολικές ευθύνες-υποχρεώσεις (π.χ. μελέτη, εργασίες, φροντιστήρια, κ.λπ)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Εξωσχολικές εκπαιδευτικές δραστηριότητες (π.χ. ξένες γλώσσες, αθλητισμός, εκμάθηση μουσικού οργάνου, κ.λπ)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Προσωπικός χώρος – δωμάτιο εφήβου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Ελεύθερος χρόνος στο σπίτι (π.χ. τηλεόραση, επιτραπέζια παιχνίδια, βιντεοπαιχνίδια, χρήση Η/Υ, κ.λπ)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3"/>
        </w:numPr>
        <w:rPr/>
      </w:pPr>
      <w:r>
        <w:rPr/>
        <w:t>Έξοδοι ψυχαγωγίας (π.χ. τόπος, χρόνος εξόδου, συνοδεία κλπ)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3"/>
        </w:numPr>
        <w:rPr/>
      </w:pPr>
      <w:r>
        <w:rPr/>
        <w:t>Εμφάνιση – επιλογή ρούχων και «στυλ»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Επιλογή παρέας και φίλων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ind w:left="523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Αλλαγή κατοικίας – μετακίνηση σε άλλη πόλη, νομό ή χώρα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3"/>
        </w:numPr>
        <w:rPr/>
      </w:pPr>
      <w:r>
        <w:rPr/>
        <w:t>Επικοινωνία με το γονέα που δεν μένει μαζί με τον / την έφηβο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Ιδέες και απόψεις για κοινωνικά ή πολιτικά θέματα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Διαπροσωπικές σχέσεις, σεξουαλικότητα.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Ερώτηση 3</w:t>
      </w:r>
      <w:r>
        <w:rPr>
          <w:b/>
          <w:u w:val="single"/>
          <w:vertAlign w:val="superscript"/>
        </w:rPr>
        <w:t>η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Πιστεύετε ότι στην Ελλάδα οι υπεύθυνοι των ιδρυμάτων και των σπιτιών φιλοξενίας ανηλίκων ακούν και λαμβάνουν υπόψη τους τη γνώμη τους στα παρακάτω θέματα; (παρακαλούμε απαντήστε μόνο αν έχετε σχετικές εμπειρίε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Θέματα της καθημερινότητας (π.χ. ημερήσιο πρόγραμμα, φαγητό, επιλογή ρούχων, χαρτζιλίκι, ώρες ξεκούρασης-ύπνου, κ.λπ).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12"/>
        </w:numPr>
        <w:ind w:left="720" w:right="-508" w:hanging="360"/>
        <w:rPr/>
      </w:pPr>
      <w:r>
        <w:rPr/>
        <w:t xml:space="preserve">Σχολικές ευθύνες-υποχρεώσεις (π.χ. μελέτη, εργασίες, φροντιστήρια, κ.λπ)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Εξωσχολικές εκπαιδευτικές δραστηριότητες (π.χ. ξένες γλώσσες, αθλητισμός, εκμάθηση μουσικού οργάνου, κ.λπ)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Προσωπικός χώρος – δωμάτια παιδιών/εφήβων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Ελεύθερος χρόνος στο ίδρυμα ή στο σπίτι φιλοξενίας  (π.χ. τηλεόραση, επιτραπέζια παιχνίδια, βιντεοπαιχνίδια, χρήση Η/Υ, κ.λπ)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12"/>
        </w:numPr>
        <w:rPr/>
      </w:pPr>
      <w:r>
        <w:rPr/>
        <w:t>Έξοδοι ψυχαγωγίας (π.χ. τόπος, χρόνος εξόδου, συνοδεία κλπ)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Εμφάνιση -  επιλογή ρούχων και «στυλ»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Επιλογή παρέας και φίλων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12"/>
        </w:numPr>
        <w:rPr/>
      </w:pPr>
      <w:r>
        <w:rPr/>
        <w:t>Επικοινωνία με τους γονείς (όταν είναι εφικτή)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 xml:space="preserve">Ιδέες και απόψεις για κοινωνικά ή πολιτικά θέματα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Διαπροσωπικές σχέσεις, σεξουαλικότητα. </w:t>
      </w:r>
    </w:p>
    <w:p>
      <w:pPr>
        <w:pStyle w:val="Normal"/>
        <w:numPr>
          <w:ilvl w:val="1"/>
          <w:numId w:val="10"/>
        </w:numPr>
        <w:rPr/>
      </w:pPr>
      <w:r>
        <w:rPr/>
        <w:t>Καθόλου</w:t>
      </w:r>
    </w:p>
    <w:p>
      <w:pPr>
        <w:pStyle w:val="Normal"/>
        <w:numPr>
          <w:ilvl w:val="1"/>
          <w:numId w:val="10"/>
        </w:numPr>
        <w:rPr/>
      </w:pPr>
      <w:r>
        <w:rPr/>
        <w:t>Λίγο</w:t>
      </w:r>
    </w:p>
    <w:p>
      <w:pPr>
        <w:pStyle w:val="Normal"/>
        <w:numPr>
          <w:ilvl w:val="1"/>
          <w:numId w:val="10"/>
        </w:numPr>
        <w:rPr/>
      </w:pPr>
      <w:r>
        <w:rPr/>
        <w:t>Αρκετά</w:t>
      </w:r>
    </w:p>
    <w:p>
      <w:pPr>
        <w:pStyle w:val="Normal"/>
        <w:numPr>
          <w:ilvl w:val="1"/>
          <w:numId w:val="10"/>
        </w:numPr>
        <w:rPr/>
      </w:pPr>
      <w:r>
        <w:rPr/>
        <w:t>Πάρα πολύ</w:t>
      </w:r>
    </w:p>
    <w:p>
      <w:pPr>
        <w:pStyle w:val="Normal"/>
        <w:numPr>
          <w:ilvl w:val="1"/>
          <w:numId w:val="10"/>
        </w:numPr>
        <w:rPr/>
      </w:pPr>
      <w:r>
        <w:rPr/>
        <w:t>Δεν απαντώ / Δεν γνωρίζ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Ερώτηση 4</w:t>
      </w:r>
      <w:r>
        <w:rPr>
          <w:b/>
          <w:u w:val="single"/>
          <w:vertAlign w:val="superscript"/>
        </w:rPr>
        <w:t>η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Συμφωνείτε με τα παρακάτω προτεινόμενα μέτρα,  για την ανάδειξη της φωνής των παιδιών στην οικογένεια και σε άλλους χώρους που διαμένουν; Εάν συμφωνείτε, μπορείτε να μας προτείνετε και τυχόν συγκεκριμένες ιδέες σα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hanging="0"/>
        <w:rPr/>
      </w:pPr>
      <w:r>
        <w:rPr/>
        <w:t xml:space="preserve">Το σχολείο να ενημερώνει τους γονείς/κηδεμόνες σχετικά με το καθήκον τους να επιτρέπουν και ενισχύουν την έκφραση γνώμης και την ελευθερία λόγου των παιδιών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360" w:firstLine="720"/>
        <w:rPr/>
      </w:pPr>
      <w:r>
        <w:rPr/>
        <w:t>Συμφωνώ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360" w:firstLine="720"/>
        <w:rPr/>
      </w:pPr>
      <w:r>
        <w:rPr/>
        <w:t>Διαφωνώ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360" w:firstLine="720"/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360" w:firstLine="720"/>
        <w:rPr/>
      </w:pPr>
      <w:r>
        <w:rPr/>
        <w:t xml:space="preserve">Προτείνω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hanging="0"/>
        <w:rPr/>
      </w:pPr>
      <w:r>
        <w:rPr/>
        <w:t>Να δίνονται κίνητρα στους γονείς/κηδεμόνες για να επιμορφώνονται στα θέματα αυτά (π.χ. μέσα από Σχολές Γονέων, σεμινάρια κ.α.)</w:t>
      </w:r>
    </w:p>
    <w:p>
      <w:pPr>
        <w:pStyle w:val="Normal"/>
        <w:numPr>
          <w:ilvl w:val="0"/>
          <w:numId w:val="7"/>
        </w:numPr>
        <w:rPr/>
      </w:pPr>
      <w:r>
        <w:rPr/>
        <w:t>Συμφωνώ</w:t>
      </w:r>
    </w:p>
    <w:p>
      <w:pPr>
        <w:pStyle w:val="Normal"/>
        <w:numPr>
          <w:ilvl w:val="0"/>
          <w:numId w:val="7"/>
        </w:numPr>
        <w:rPr/>
      </w:pPr>
      <w:r>
        <w:rPr/>
        <w:t>Διαφωνώ</w:t>
      </w:r>
    </w:p>
    <w:p>
      <w:pPr>
        <w:pStyle w:val="Normal"/>
        <w:numPr>
          <w:ilvl w:val="0"/>
          <w:numId w:val="7"/>
        </w:numPr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Προτείνω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hanging="0"/>
        <w:rPr/>
      </w:pPr>
      <w:r>
        <w:rPr/>
        <w:t>Ψυχολόγοι ή/και κοινωνικοί λειτουργοί να μπορούν να επισκέπτονται τους γονείς και κηδεμόνες των παιδιών για να τους καθοδηγούν σχετικά με την αντιμετώπιση των παιδιών, ακόμη και όταν δεν τους προσκαλεί κάποιος.</w:t>
      </w:r>
    </w:p>
    <w:p>
      <w:pPr>
        <w:pStyle w:val="Normal"/>
        <w:numPr>
          <w:ilvl w:val="0"/>
          <w:numId w:val="6"/>
        </w:numPr>
        <w:rPr/>
      </w:pPr>
      <w:r>
        <w:rPr/>
        <w:t>Συμφωνώ</w:t>
      </w:r>
    </w:p>
    <w:p>
      <w:pPr>
        <w:pStyle w:val="Normal"/>
        <w:numPr>
          <w:ilvl w:val="0"/>
          <w:numId w:val="6"/>
        </w:numPr>
        <w:rPr/>
      </w:pPr>
      <w:r>
        <w:rPr/>
        <w:t>Διαφωνώ</w:t>
      </w:r>
    </w:p>
    <w:p>
      <w:pPr>
        <w:pStyle w:val="Normal"/>
        <w:numPr>
          <w:ilvl w:val="0"/>
          <w:numId w:val="6"/>
        </w:numPr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Προτείνω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hanging="0"/>
        <w:rPr/>
      </w:pPr>
      <w:r>
        <w:rPr/>
        <w:t xml:space="preserve">Κάθε ανήλικος, που αντιμετωπίζει σοβαρό πρόβλημα επικοινωνίας στην οικογένειά του ή στον χώρο που διαμένει, θα πρέπει να έχει τη δυνατότητα να καλεί τηλεφωνικά μια ειδική υπηρεσία και να συζητά για το θέμα που τον/την απασχολεί </w:t>
      </w:r>
    </w:p>
    <w:p>
      <w:pPr>
        <w:pStyle w:val="Normal"/>
        <w:numPr>
          <w:ilvl w:val="0"/>
          <w:numId w:val="2"/>
        </w:numPr>
        <w:rPr/>
      </w:pPr>
      <w:r>
        <w:rPr/>
        <w:t>Συμφωνώ</w:t>
      </w:r>
    </w:p>
    <w:p>
      <w:pPr>
        <w:pStyle w:val="Normal"/>
        <w:numPr>
          <w:ilvl w:val="0"/>
          <w:numId w:val="2"/>
        </w:numPr>
        <w:rPr/>
      </w:pPr>
      <w:r>
        <w:rPr/>
        <w:t>Διαφωνώ</w:t>
      </w:r>
    </w:p>
    <w:p>
      <w:pPr>
        <w:pStyle w:val="Normal"/>
        <w:numPr>
          <w:ilvl w:val="0"/>
          <w:numId w:val="2"/>
        </w:numPr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Προτείνω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hanging="0"/>
        <w:rPr/>
      </w:pPr>
      <w:r>
        <w:rPr/>
        <w:t xml:space="preserve">Όταν τα προβλήματα επικοινωνίας που αντιμετωπίζει ένας ανήλικος στην οικογένειά του ή στον χώρο που διαμένει είναι σοβαρά, θα πρέπει να μπορεί να ζητά την παρέμβαση μιας ειδικής υπηρεσίας που να βοηθά στην επίλυσή τους. </w:t>
      </w:r>
    </w:p>
    <w:p>
      <w:pPr>
        <w:pStyle w:val="Normal"/>
        <w:numPr>
          <w:ilvl w:val="0"/>
          <w:numId w:val="2"/>
        </w:numPr>
        <w:rPr/>
      </w:pPr>
      <w:r>
        <w:rPr/>
        <w:t>Συμφωνώ</w:t>
      </w:r>
    </w:p>
    <w:p>
      <w:pPr>
        <w:pStyle w:val="Normal"/>
        <w:numPr>
          <w:ilvl w:val="0"/>
          <w:numId w:val="2"/>
        </w:numPr>
        <w:rPr/>
      </w:pPr>
      <w:r>
        <w:rPr/>
        <w:t>Διαφωνώ</w:t>
      </w:r>
    </w:p>
    <w:p>
      <w:pPr>
        <w:pStyle w:val="Normal"/>
        <w:numPr>
          <w:ilvl w:val="0"/>
          <w:numId w:val="2"/>
        </w:numPr>
        <w:rPr/>
      </w:pPr>
      <w:r>
        <w:rPr/>
        <w:t>Δεν γνωρίζω / Δεν Απαντώ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Προτείνω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Προτείνετε αν θέλετε και άλλα μέτρα που δεν αναφέρονται πιο πάνω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58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78"/>
        </w:tabs>
        <w:ind w:left="720" w:firstLine="37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18"/>
        </w:tabs>
        <w:ind w:left="360" w:firstLine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720"/>
        </w:tabs>
        <w:ind w:left="2863" w:firstLine="377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78"/>
        </w:tabs>
        <w:ind w:left="720" w:firstLine="37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78"/>
        </w:tabs>
        <w:ind w:left="720" w:firstLine="37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18"/>
        </w:tabs>
        <w:ind w:left="360" w:firstLine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720"/>
        </w:tabs>
        <w:ind w:left="2863" w:firstLine="377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360" w:firstLine="37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581"/>
        </w:tabs>
        <w:ind w:left="523" w:firstLine="377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31:00Z</dcterms:created>
  <dc:creator>Maria Tsagari</dc:creator>
  <dc:description/>
  <cp:keywords/>
  <dc:language>en-US</dc:language>
  <cp:lastModifiedBy>George Moschos</cp:lastModifiedBy>
  <dcterms:modified xsi:type="dcterms:W3CDTF">2009-01-23T12:35:00Z</dcterms:modified>
  <cp:revision>3</cp:revision>
  <dc:subject/>
  <dc:title>ΕΡΩΤΗΜΑΤΟΛΟΓΙΟ</dc:title>
</cp:coreProperties>
</file>