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60"/>
        <w:ind w:left="0" w:hanging="0"/>
        <w:rPr/>
      </w:pPr>
      <w:r>
        <w:rPr>
          <w:b/>
          <w:highlight w:val="yellow"/>
        </w:rPr>
        <w:t>ΕΡΩΤΗΜΑΤΟΛΟΓΙΟ 1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Α.Α:</w:t>
      </w:r>
    </w:p>
    <w:p>
      <w:pPr>
        <w:pStyle w:val="Normal"/>
        <w:spacing w:before="0" w:after="60"/>
        <w:rPr>
          <w:b/>
          <w:b/>
          <w:u w:val="single"/>
        </w:rPr>
      </w:pPr>
      <w:r>
        <w:rPr>
          <w:b/>
          <w:u w:val="single"/>
        </w:rPr>
        <w:t>Το δικαίωμα έκφρασης της γνώμης των μαθητών στο σχολεί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33210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26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  <w:u w:val="single"/>
        </w:rPr>
        <w:t>Σημείωση</w:t>
      </w:r>
      <w:r>
        <w:rPr>
          <w:b/>
        </w:rPr>
        <w:t xml:space="preserve">: </w:t>
      </w:r>
      <w:r>
        <w:rPr/>
        <w:t xml:space="preserve">Το ερωτηματολόγιο αυτό συμπληρώνεται </w:t>
      </w:r>
      <w:r>
        <w:rPr>
          <w:color w:val="FF0000"/>
        </w:rPr>
        <w:t>ανώνυμα</w:t>
      </w:r>
      <w:r>
        <w:rPr/>
        <w:t>!!!</w:t>
      </w:r>
    </w:p>
    <w:p>
      <w:pPr>
        <w:pStyle w:val="Normal"/>
        <w:rPr/>
      </w:pPr>
      <w:r>
        <w:rPr/>
        <w:t xml:space="preserve">Στις απαντήσεις κυκλώνετε το βελάκι που σας αφορά στην κάθε ερώτηση. </w:t>
      </w:r>
    </w:p>
    <w:p>
      <w:pPr>
        <w:pStyle w:val="Normal"/>
        <w:rPr/>
      </w:pPr>
      <w:r>
        <w:rPr/>
        <w:t>Όπου οι ερωτήσεις είναι ανοικτές, συμπληρώνετε κείμενο με σχόλια.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/>
        <w:t xml:space="preserve">Α. </w:t>
      </w:r>
      <w:r>
        <w:rPr>
          <w:b/>
        </w:rPr>
        <w:t>Στοιχεία προσώπου που απαντά</w:t>
      </w:r>
      <w:r>
        <w:rPr/>
        <w:t>:</w:t>
      </w:r>
      <w:r>
        <w:rPr>
          <w:b/>
          <w:color w:val="993300"/>
        </w:rPr>
        <w:t xml:space="preserve">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>Φύλο (κυκλώστε το βέλος που σας αφορά)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Αγόρι - Άνδρας</w:t>
        <w:tab/>
        <w:tab/>
        <w:tab/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Κορίτσι - Γυναίκα</w:t>
      </w:r>
    </w:p>
    <w:p>
      <w:pPr>
        <w:pStyle w:val="Normal"/>
        <w:rPr/>
      </w:pPr>
      <w:r>
        <w:rPr/>
        <w:t xml:space="preserve">Ιδιότητα 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Μαθητής/τρια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Γονέας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Αδελφός-ή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 xml:space="preserve">Άλλος /-η συγγενής </w:t>
        <w:tab/>
        <w:tab/>
        <w:tab/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Εκπαιδευτικός</w:t>
        <w:tab/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 xml:space="preserve">Άλλος /η  </w:t>
      </w:r>
    </w:p>
    <w:p>
      <w:pPr>
        <w:pStyle w:val="Normal"/>
        <w:rPr/>
      </w:pPr>
      <w:r>
        <w:rPr/>
        <w:t>Ηλικία (κυκλώστε την κατηγορία που σας αφορά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3</w:t>
        <w:tab/>
        <w:t xml:space="preserve">  14-17</w:t>
        <w:tab/>
        <w:t xml:space="preserve">    18-24    25-30      31-40</w:t>
        <w:tab/>
        <w:t xml:space="preserve">   41-50     51-60</w:t>
        <w:tab/>
        <w:t>60 και πάνω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. </w:t>
      </w:r>
      <w:r>
        <w:rPr>
          <w:b/>
        </w:rPr>
        <w:t>Ερωτήσεις:</w:t>
      </w: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Ερώτηση 1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Κατά πόσο πιστεύετε, με βάση τις εμπειρίες σας, ότι «ακούγεται» η γνώμη των μαθητών στη σχολική κοινότητα, σε σχέση με τα παρακάτω θέματα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Απόφαση για το περιεχόμενο του «σχολικού κανονισμού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Εφαρμογή του «σχολικού κανονισμού»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/>
      </w:pPr>
      <w:r>
        <w:rPr/>
        <w:t xml:space="preserve">Ρόλος των «μαθητικών συμβουλίων», για την βελτίωση ζωής στην σχολική κοινότητα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Σχέσεις μεταξύ εκπαιδευτικών και μαθητών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>Μεθοδολογία διδασκαλίας μαθημάτων (ο τρόπος που γίνεται το μάθημα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Επιλογή μαθημάτων και εκπαιδευτικής (διδακτέας) ύλης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Επίλυση συγκρούσεων – διαφωνιών μεταξύ των μαθητών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Επιβολή τιμωριών σε μαθητές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Αξιολόγηση βιβλίων-διδακτικού υλικού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Αξιολόγηση των καθηγητών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Άλλο (περιγράψτε και βαθμολογήστε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Ερώτηση 2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Για ποια από τα παραπάνω θέματα πιστεύετε ότι πρέπει να καταβληθεί μεγαλύτερη προσπάθεια από τους υπευθύνους (Υπουργείο Παιδείας, διευθυντές, εκπαιδευτικούς, κλπ), έτσι ώστε να «ακούγεται» η γνώμη των μαθητών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Απόφαση για το περιεχόμενο του «σχολικού κανονισμού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Εφαρμογή του «σχολικού κανονισμού»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/>
      </w:pPr>
      <w:r>
        <w:rPr/>
        <w:t xml:space="preserve">Αξιοποίηση του ρόλου και της λειτουργίας των «μαθητικών συμβουλίων», με στόχο τη βελτίωση της ζωής στην σχολική κοινότητα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Διαμόρφωση και βελτίωση των σχέσεων μεταξύ εκπαιδευτικών και μαθητών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Μεθοδολογία διδασκαλίας μαθημάτων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Επιλογή διδασκομένων μαθημάτων και εκπαιδευτικής ύλης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Επίλυση συγκρούσεων – διαφωνιών μεταξύ των μαθητών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Επιβολή τιμωριών σε μαθητές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Αξιολόγηση βιβλίων-διδακτικού υλικού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Αξιολόγηση διδακτικού ρόλου και έργου των καθηγητών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Άλλο (περιγράψτε και βαθμολογήστε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καθόλο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λίγ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αρκετ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πάρα πολ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260" w:hanging="360"/>
        <w:rPr/>
      </w:pPr>
      <w:r>
        <w:rPr/>
        <w:t>δεν γνωρίζω / δεν απαντώ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Ερώτηση 3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Πιστεύετε ότι μπορεί να υπάρξουν κάποιοι κίνδυνοι, στην περίπτωση που οι εκπαιδευτικοί ακούν συστηματικά την γνώμη των μαθητών  στα παραπάνω θέματα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Απόφαση για το περιεχόμενο του «σχολικού κανονισμού»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Εφαρμογή του «σχολικού κανονισμού»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Αξιοποίηση του ρόλου και της λειτουργίας των «μαθητικών συμβουλίων», με στόχο τη βελτίωση της ζωής στην σχολική κοινότητα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Διαμόρφωση και βελτίωση των σχέσεων μεταξύ εκπαιδευτικών και μαθητών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Μεθοδολογία διδασκαλίας μαθημάτων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Επιλογή διδασκομένων μαθημάτων και συναφούς ύλης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Επίλυση συγκρούσεων – διαφωνιών μεταξύ των μαθητών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Επιβολή τιμωριών σε μαθητές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Αξιολόγηση βιβλίων-διδακτικού υλικού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Αξιολόγηση διδακτικού ρόλου και έργου των καθηγητών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Άλλο (περιγράψτε και βαθμολογήστε) </w:t>
      </w:r>
    </w:p>
    <w:p>
      <w:pPr>
        <w:pStyle w:val="Normal"/>
        <w:numPr>
          <w:ilvl w:val="1"/>
          <w:numId w:val="9"/>
        </w:numPr>
        <w:rPr/>
      </w:pPr>
      <w:r>
        <w:rPr/>
        <w:t>ΟΧΙ</w:t>
      </w:r>
    </w:p>
    <w:p>
      <w:pPr>
        <w:pStyle w:val="Normal"/>
        <w:numPr>
          <w:ilvl w:val="1"/>
          <w:numId w:val="9"/>
        </w:numPr>
        <w:rPr/>
      </w:pPr>
      <w:r>
        <w:rPr/>
        <w:t>ΝΑΙ(περιγράψτε αναλυτικά)</w:t>
      </w:r>
    </w:p>
    <w:p>
      <w:pPr>
        <w:pStyle w:val="Normal"/>
        <w:ind w:left="703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δεν γνωρίζω / δεν απαντ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Ερώτηση 4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(Το δικαίωμα έκφρασης της γνώμης των μαθητών στο σχολείο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Τι διαφορετικό ή καινούριο προτείνετε να εφαρμοσθεί στο πλαίσιο της σχολικής κοινότητας, έτσι ώστε η γνώμη των μαθητών να «ακούγεται» συστηματικά; </w:t>
      </w:r>
    </w:p>
    <w:p>
      <w:pPr>
        <w:pStyle w:val="Normal"/>
        <w:rPr/>
      </w:pPr>
      <w:r>
        <w:rPr>
          <w:b/>
        </w:rPr>
        <w:t>(Απαντήστε ξεχωριστά για κάθε θέμα, μόνο αν το επιθυμείτ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</w:t>
      </w:r>
      <w:r>
        <w:rPr/>
        <w:t>Ορισμός περιεχομένου του  «σχολικού κανονισμού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Εφαρμογή του «σχολικού κανονισμού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/>
        <w:t>Αξιοποίηση του ρόλου και της λειτουργίας των «μαθητικών συμβουλίων», με στόχο τη βελτίωση της ζωής στην σχολική κοινότητ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/>
        <w:t xml:space="preserve">Διαμόρφωση και βελτίωση των σχέσεων μεταξύ εκπαιδευτικών και μαθητώ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Μεθοδολογία διδασκαλίας μαθημάτ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Επιλογή διδασκομένων μαθημάτων και συναφούς ύλ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Επίλυση συγκρούσεων – διαφωνιών μεταξύ των μαθητώ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Επιβολή τιμωριών σε μαθητ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Αξιολόγηση βιβλίων-διδακτικού υλικο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Αξιολόγηση διδακτικού ρόλου και έργου των καθηγητώ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Άλλο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5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18"/>
        </w:tabs>
        <w:ind w:left="360" w:firstLine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720"/>
        </w:tabs>
        <w:ind w:left="2863" w:firstLine="377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18"/>
        </w:tabs>
        <w:ind w:left="360" w:firstLine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720"/>
        </w:tabs>
        <w:ind w:left="2863" w:firstLine="377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"/>
      <w:lvlJc w:val="left"/>
      <w:pPr>
        <w:tabs>
          <w:tab w:val="num" w:pos="1761"/>
        </w:tabs>
        <w:ind w:left="703" w:firstLine="37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1260" w:firstLine="37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31:00Z</dcterms:created>
  <dc:creator>Maria Tsagari</dc:creator>
  <dc:description/>
  <cp:keywords/>
  <dc:language>en-US</dc:language>
  <cp:lastModifiedBy>George Moschos</cp:lastModifiedBy>
  <dcterms:modified xsi:type="dcterms:W3CDTF">2009-01-23T12:34:00Z</dcterms:modified>
  <cp:revision>3</cp:revision>
  <dc:subject/>
  <dc:title>ΕΡΩΤΗΜΑΤΟΛΟΓΙΟ</dc:title>
</cp:coreProperties>
</file>