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3" w:type="dxa"/>
        <w:jc w:val="center"/>
        <w:tblInd w:w="0" w:type="dxa"/>
        <w:tblLayout w:type="fixed"/>
        <w:tblCellMar>
          <w:top w:w="0" w:type="dxa"/>
          <w:left w:w="108" w:type="dxa"/>
          <w:bottom w:w="0" w:type="dxa"/>
          <w:right w:w="108" w:type="dxa"/>
        </w:tblCellMar>
      </w:tblPr>
      <w:tblGrid>
        <w:gridCol w:w="1933"/>
        <w:gridCol w:w="304"/>
        <w:gridCol w:w="3012"/>
        <w:gridCol w:w="4344"/>
      </w:tblGrid>
      <w:tr>
        <w:trPr/>
        <w:tc>
          <w:tcPr>
            <w:tcW w:w="5249" w:type="dxa"/>
            <w:gridSpan w:val="3"/>
            <w:tcBorders/>
          </w:tcPr>
          <w:p>
            <w:pPr>
              <w:pStyle w:val="Normal"/>
              <w:rPr>
                <w:b/>
                <w:b/>
                <w:sz w:val="22"/>
                <w:szCs w:val="22"/>
              </w:rPr>
            </w:pPr>
            <w:r>
              <w:rPr>
                <w:rFonts w:eastAsia="Arial"/>
                <w:sz w:val="22"/>
                <w:szCs w:val="22"/>
              </w:rPr>
              <w:t xml:space="preserve">                                      </w:t>
            </w:r>
            <w:r>
              <w:rPr>
                <w:sz w:val="22"/>
                <w:szCs w:val="22"/>
              </w:rPr>
              <w:object w:dxaOrig="751" w:dyaOrig="7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32.05pt" filled="f" o:ole="">
                  <v:imagedata r:id="rId3" o:title=""/>
                </v:shape>
                <o:OLEObject Type="Embed" ProgID="" ShapeID="ole_rId2" DrawAspect="Content" ObjectID="_1712010267" r:id="rId2"/>
              </w:object>
            </w:r>
          </w:p>
        </w:tc>
        <w:tc>
          <w:tcPr>
            <w:tcW w:w="4344" w:type="dxa"/>
            <w:tcBorders/>
            <w:vAlign w:val="center"/>
          </w:tcPr>
          <w:p>
            <w:pPr>
              <w:pStyle w:val="Normal"/>
              <w:jc w:val="center"/>
              <w:rPr>
                <w:b/>
                <w:b/>
                <w:sz w:val="22"/>
                <w:szCs w:val="22"/>
              </w:rPr>
            </w:pPr>
            <w:r>
              <w:rPr>
                <w:b/>
                <w:i/>
                <w:sz w:val="22"/>
                <w:szCs w:val="22"/>
              </w:rPr>
              <w:drawing>
                <wp:inline distT="0" distB="0" distL="0" distR="0">
                  <wp:extent cx="520700" cy="34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57" r="-39" b="-57"/>
                          <a:stretch>
                            <a:fillRect/>
                          </a:stretch>
                        </pic:blipFill>
                        <pic:spPr bwMode="auto">
                          <a:xfrm>
                            <a:off x="0" y="0"/>
                            <a:ext cx="520700" cy="347345"/>
                          </a:xfrm>
                          <a:prstGeom prst="rect">
                            <a:avLst/>
                          </a:prstGeom>
                        </pic:spPr>
                      </pic:pic>
                    </a:graphicData>
                  </a:graphic>
                </wp:inline>
              </w:drawing>
            </w:r>
          </w:p>
        </w:tc>
      </w:tr>
      <w:tr>
        <w:trPr/>
        <w:tc>
          <w:tcPr>
            <w:tcW w:w="5249" w:type="dxa"/>
            <w:gridSpan w:val="3"/>
            <w:tcBorders/>
            <w:vAlign w:val="center"/>
          </w:tcPr>
          <w:p>
            <w:pPr>
              <w:pStyle w:val="Normal"/>
              <w:spacing w:lineRule="auto" w:line="240" w:before="0" w:after="0"/>
              <w:jc w:val="center"/>
              <w:rPr>
                <w:b/>
                <w:b/>
                <w:sz w:val="22"/>
                <w:szCs w:val="22"/>
              </w:rPr>
            </w:pPr>
            <w:r>
              <w:rPr>
                <w:b/>
                <w:sz w:val="22"/>
                <w:szCs w:val="22"/>
              </w:rPr>
              <w:t>ΕΛΛΗΝΙΚΗ ΔΗΜΟΚΡΑΤΙΑ</w:t>
            </w:r>
          </w:p>
          <w:p>
            <w:pPr>
              <w:pStyle w:val="Normal"/>
              <w:spacing w:lineRule="auto" w:line="240" w:before="120" w:after="0"/>
              <w:jc w:val="center"/>
              <w:rPr>
                <w:b/>
                <w:b/>
                <w:sz w:val="22"/>
                <w:szCs w:val="22"/>
              </w:rPr>
            </w:pPr>
            <w:r>
              <w:rPr>
                <w:b/>
                <w:sz w:val="22"/>
                <w:szCs w:val="22"/>
              </w:rPr>
              <w:t>ΥΠΟΥΡΓΕΙΟ ΕΘΝΙΚΗΣ ΠΑΙΔΕΙΑΣ</w:t>
            </w:r>
          </w:p>
          <w:p>
            <w:pPr>
              <w:pStyle w:val="Normal"/>
              <w:spacing w:lineRule="auto" w:line="240" w:before="0" w:after="0"/>
              <w:jc w:val="center"/>
              <w:rPr>
                <w:b/>
                <w:b/>
                <w:sz w:val="22"/>
                <w:szCs w:val="22"/>
              </w:rPr>
            </w:pPr>
            <w:r>
              <w:rPr>
                <w:b/>
                <w:sz w:val="22"/>
                <w:szCs w:val="22"/>
              </w:rPr>
              <w:t>&amp; ΘΡΗΣΚΕΥΜΑΤΩΝ</w:t>
            </w:r>
          </w:p>
          <w:p>
            <w:pPr>
              <w:pStyle w:val="Normal"/>
              <w:spacing w:lineRule="auto" w:line="240" w:before="120" w:after="0"/>
              <w:jc w:val="center"/>
              <w:rPr>
                <w:b/>
                <w:b/>
                <w:sz w:val="22"/>
                <w:szCs w:val="22"/>
              </w:rPr>
            </w:pPr>
            <w:r>
              <w:rPr>
                <w:b/>
                <w:sz w:val="22"/>
                <w:szCs w:val="22"/>
              </w:rPr>
              <w:t>ΕΙΔΙΚΗ ΥΠΗΡΕΣΙΑ ΕΦΑΡΜΟΓΗΣ</w:t>
            </w:r>
          </w:p>
          <w:p>
            <w:pPr>
              <w:pStyle w:val="Normal"/>
              <w:spacing w:lineRule="auto" w:line="240" w:before="0" w:after="0"/>
              <w:jc w:val="center"/>
              <w:rPr>
                <w:b/>
                <w:b/>
                <w:sz w:val="22"/>
                <w:szCs w:val="22"/>
              </w:rPr>
            </w:pPr>
            <w:r>
              <w:rPr>
                <w:b/>
                <w:sz w:val="22"/>
                <w:szCs w:val="22"/>
              </w:rPr>
              <w:t>ΠΡΟΓΡΑΜΜΑΤΩΝ Κ.Π.Σ.</w:t>
            </w:r>
          </w:p>
          <w:p>
            <w:pPr>
              <w:pStyle w:val="Normal"/>
              <w:spacing w:lineRule="auto" w:line="240" w:before="120" w:after="0"/>
              <w:jc w:val="center"/>
              <w:rPr>
                <w:b/>
                <w:b/>
                <w:sz w:val="22"/>
                <w:szCs w:val="22"/>
              </w:rPr>
            </w:pPr>
            <w:r>
              <w:rPr>
                <w:b/>
                <w:sz w:val="22"/>
                <w:szCs w:val="22"/>
              </w:rPr>
              <w:t>ΜΟΝΑΔΑ Α1α</w:t>
            </w:r>
          </w:p>
        </w:tc>
        <w:tc>
          <w:tcPr>
            <w:tcW w:w="4344" w:type="dxa"/>
            <w:tcBorders/>
          </w:tcPr>
          <w:p>
            <w:pPr>
              <w:pStyle w:val="Normal"/>
              <w:snapToGrid w:val="false"/>
              <w:spacing w:lineRule="auto" w:line="240" w:before="0" w:after="0"/>
              <w:rPr>
                <w:b/>
                <w:b/>
                <w:sz w:val="22"/>
                <w:szCs w:val="22"/>
              </w:rPr>
            </w:pPr>
            <w:r>
              <w:rPr>
                <w:b/>
                <w:sz w:val="22"/>
                <w:szCs w:val="22"/>
              </w:rPr>
            </w:r>
          </w:p>
          <w:p>
            <w:pPr>
              <w:pStyle w:val="Normal"/>
              <w:spacing w:before="60" w:after="0"/>
              <w:jc w:val="center"/>
              <w:rPr>
                <w:b/>
                <w:b/>
                <w:sz w:val="22"/>
                <w:szCs w:val="22"/>
              </w:rPr>
            </w:pPr>
            <w:r>
              <w:rPr>
                <w:b/>
                <w:sz w:val="22"/>
                <w:szCs w:val="22"/>
              </w:rPr>
              <w:t>ΕΥΡΩΠΑΪΚΗ ΕΝΩΣΗ</w:t>
            </w:r>
          </w:p>
          <w:p>
            <w:pPr>
              <w:pStyle w:val="Normal"/>
              <w:spacing w:before="60" w:after="0"/>
              <w:jc w:val="center"/>
              <w:rPr>
                <w:b/>
                <w:b/>
                <w:sz w:val="22"/>
                <w:szCs w:val="22"/>
              </w:rPr>
            </w:pPr>
            <w:r>
              <w:rPr>
                <w:b/>
                <w:sz w:val="22"/>
                <w:szCs w:val="22"/>
              </w:rPr>
              <w:t>ΕΥΡΩΠΑΪΚΗ ΕΠΙΤΡΟΠΗ</w:t>
            </w:r>
          </w:p>
          <w:p>
            <w:pPr>
              <w:pStyle w:val="Normal"/>
              <w:jc w:val="center"/>
              <w:rPr>
                <w:b/>
                <w:b/>
                <w:sz w:val="22"/>
                <w:szCs w:val="22"/>
              </w:rPr>
            </w:pPr>
            <w:r>
              <w:rPr>
                <w:b/>
                <w:sz w:val="22"/>
                <w:szCs w:val="22"/>
              </w:rPr>
              <w:t>ΕΥΡΩΠΑΪΚΟ ΚΟΙΝΩΝΙΚΟ ΤΑΜΕΙΟ</w:t>
            </w:r>
          </w:p>
          <w:p>
            <w:pPr>
              <w:pStyle w:val="Normal"/>
              <w:spacing w:lineRule="auto" w:line="240" w:before="0" w:after="0"/>
              <w:rPr>
                <w:b/>
                <w:b/>
                <w:sz w:val="22"/>
                <w:szCs w:val="22"/>
              </w:rPr>
            </w:pPr>
            <w:r>
              <w:rPr>
                <w:b/>
                <w:sz w:val="22"/>
                <w:szCs w:val="22"/>
              </w:rPr>
            </w:r>
          </w:p>
          <w:p>
            <w:pPr>
              <w:pStyle w:val="Normal"/>
              <w:spacing w:lineRule="auto" w:line="240" w:before="0" w:after="0"/>
              <w:rPr>
                <w:b/>
                <w:b/>
                <w:sz w:val="22"/>
                <w:szCs w:val="22"/>
                <w:lang w:val="en-US"/>
              </w:rPr>
            </w:pPr>
            <w:r>
              <w:rPr>
                <w:b/>
                <w:sz w:val="22"/>
                <w:szCs w:val="22"/>
              </w:rPr>
              <w:t>Μαρούσι</w:t>
            </w:r>
            <w:r>
              <w:rPr>
                <w:b/>
                <w:sz w:val="22"/>
                <w:szCs w:val="22"/>
                <w:lang w:val="en-US"/>
              </w:rPr>
              <w:t xml:space="preserve">  18-03-08</w:t>
            </w:r>
          </w:p>
          <w:p>
            <w:pPr>
              <w:pStyle w:val="Normal"/>
              <w:spacing w:lineRule="auto" w:line="240" w:before="0" w:after="0"/>
              <w:rPr>
                <w:b/>
                <w:b/>
                <w:sz w:val="22"/>
                <w:szCs w:val="22"/>
                <w:lang w:val="en-US"/>
              </w:rPr>
            </w:pPr>
            <w:r>
              <w:rPr>
                <w:b/>
                <w:sz w:val="22"/>
                <w:szCs w:val="22"/>
                <w:lang w:val="en-US"/>
              </w:rPr>
            </w:r>
          </w:p>
          <w:p>
            <w:pPr>
              <w:pStyle w:val="Normal"/>
              <w:spacing w:lineRule="auto" w:line="240" w:before="0" w:after="0"/>
              <w:rPr>
                <w:b/>
                <w:b/>
                <w:sz w:val="22"/>
                <w:szCs w:val="22"/>
              </w:rPr>
            </w:pPr>
            <w:r>
              <w:rPr>
                <w:b/>
                <w:sz w:val="22"/>
                <w:szCs w:val="22"/>
              </w:rPr>
              <w:t>Αρ. πρωτ.:</w:t>
            </w:r>
            <w:r>
              <w:rPr>
                <w:b/>
                <w:sz w:val="22"/>
                <w:szCs w:val="22"/>
                <w:lang w:val="en-US"/>
              </w:rPr>
              <w:t xml:space="preserve"> 4395</w:t>
            </w:r>
          </w:p>
        </w:tc>
      </w:tr>
      <w:tr>
        <w:trPr/>
        <w:tc>
          <w:tcPr>
            <w:tcW w:w="1933" w:type="dxa"/>
            <w:tcBorders/>
          </w:tcPr>
          <w:p>
            <w:pPr>
              <w:pStyle w:val="Normal"/>
              <w:spacing w:lineRule="auto" w:line="240" w:before="0" w:after="0"/>
              <w:rPr>
                <w:b/>
                <w:b/>
                <w:sz w:val="22"/>
                <w:szCs w:val="22"/>
              </w:rPr>
            </w:pPr>
            <w:r>
              <w:rPr>
                <w:b/>
                <w:sz w:val="22"/>
                <w:szCs w:val="22"/>
              </w:rPr>
              <w:t>Ταχ. Δ/νση</w:t>
            </w:r>
          </w:p>
        </w:tc>
        <w:tc>
          <w:tcPr>
            <w:tcW w:w="304" w:type="dxa"/>
            <w:tcBorders/>
          </w:tcPr>
          <w:p>
            <w:pPr>
              <w:pStyle w:val="Normal"/>
              <w:spacing w:lineRule="auto" w:line="240" w:before="0" w:after="0"/>
              <w:rPr>
                <w:b/>
                <w:b/>
                <w:sz w:val="22"/>
                <w:szCs w:val="22"/>
              </w:rPr>
            </w:pPr>
            <w:r>
              <w:rPr>
                <w:b/>
                <w:sz w:val="22"/>
                <w:szCs w:val="22"/>
              </w:rPr>
              <w:t>:</w:t>
            </w:r>
          </w:p>
        </w:tc>
        <w:tc>
          <w:tcPr>
            <w:tcW w:w="3012" w:type="dxa"/>
            <w:tcBorders/>
          </w:tcPr>
          <w:p>
            <w:pPr>
              <w:pStyle w:val="Normal"/>
              <w:spacing w:lineRule="auto" w:line="240" w:before="0" w:after="0"/>
              <w:rPr>
                <w:sz w:val="22"/>
                <w:szCs w:val="22"/>
              </w:rPr>
            </w:pPr>
            <w:r>
              <w:rPr>
                <w:sz w:val="22"/>
                <w:szCs w:val="22"/>
              </w:rPr>
              <w:t xml:space="preserve">Ανδρέα Παπανδρέου 37 </w:t>
            </w:r>
          </w:p>
        </w:tc>
        <w:tc>
          <w:tcPr>
            <w:tcW w:w="4344" w:type="dxa"/>
            <w:vMerge w:val="restart"/>
            <w:tcBorders/>
          </w:tcPr>
          <w:p>
            <w:pPr>
              <w:pStyle w:val="Normal"/>
              <w:tabs>
                <w:tab w:val="clear" w:pos="720"/>
                <w:tab w:val="left" w:pos="967" w:leader="none"/>
              </w:tabs>
              <w:snapToGrid w:val="false"/>
              <w:spacing w:lineRule="auto" w:line="240"/>
              <w:rPr>
                <w:smallCaps/>
                <w:sz w:val="22"/>
                <w:szCs w:val="22"/>
              </w:rPr>
            </w:pPr>
            <w:r>
              <w:rPr>
                <w:smallCaps/>
                <w:sz w:val="22"/>
                <w:szCs w:val="22"/>
              </w:rPr>
            </w:r>
          </w:p>
          <w:p>
            <w:pPr>
              <w:pStyle w:val="Normal"/>
              <w:tabs>
                <w:tab w:val="clear" w:pos="720"/>
                <w:tab w:val="left" w:pos="967" w:leader="none"/>
              </w:tabs>
              <w:spacing w:lineRule="auto" w:line="240"/>
              <w:rPr>
                <w:smallCaps/>
                <w:sz w:val="22"/>
                <w:szCs w:val="22"/>
              </w:rPr>
            </w:pPr>
            <w:r>
              <w:rPr>
                <w:smallCaps/>
                <w:sz w:val="22"/>
                <w:szCs w:val="22"/>
              </w:rPr>
            </w:r>
          </w:p>
          <w:p>
            <w:pPr>
              <w:pStyle w:val="Normal"/>
              <w:tabs>
                <w:tab w:val="clear" w:pos="720"/>
                <w:tab w:val="left" w:pos="967" w:leader="none"/>
              </w:tabs>
              <w:spacing w:lineRule="auto" w:line="240"/>
              <w:rPr>
                <w:smallCaps/>
                <w:sz w:val="22"/>
                <w:szCs w:val="22"/>
              </w:rPr>
            </w:pPr>
            <w:r>
              <w:rPr>
                <w:smallCaps/>
                <w:sz w:val="22"/>
                <w:szCs w:val="22"/>
              </w:rPr>
            </w:r>
          </w:p>
          <w:p>
            <w:pPr>
              <w:pStyle w:val="Normal"/>
              <w:spacing w:lineRule="auto" w:line="240"/>
              <w:jc w:val="center"/>
              <w:rPr>
                <w:b/>
                <w:b/>
                <w:sz w:val="28"/>
                <w:szCs w:val="28"/>
                <w:lang w:val="en-US"/>
              </w:rPr>
            </w:pPr>
            <w:r>
              <w:rPr>
                <w:b/>
                <w:sz w:val="28"/>
                <w:szCs w:val="28"/>
              </w:rPr>
              <w:t>ΑΠΟΦΑΣΗ</w:t>
            </w:r>
          </w:p>
          <w:p>
            <w:pPr>
              <w:pStyle w:val="Normal"/>
              <w:spacing w:lineRule="auto" w:line="240"/>
              <w:jc w:val="center"/>
              <w:rPr>
                <w:b/>
                <w:b/>
                <w:sz w:val="22"/>
                <w:szCs w:val="22"/>
              </w:rPr>
            </w:pPr>
            <w:r>
              <w:rPr>
                <w:rFonts w:eastAsia="Arial"/>
                <w:b/>
                <w:sz w:val="22"/>
                <w:szCs w:val="22"/>
                <w:lang w:val="en-US"/>
              </w:rPr>
              <w:t xml:space="preserve"> </w:t>
            </w:r>
          </w:p>
        </w:tc>
      </w:tr>
      <w:tr>
        <w:trPr/>
        <w:tc>
          <w:tcPr>
            <w:tcW w:w="1933" w:type="dxa"/>
            <w:tcBorders/>
          </w:tcPr>
          <w:p>
            <w:pPr>
              <w:pStyle w:val="Normal"/>
              <w:spacing w:lineRule="auto" w:line="240" w:before="0" w:after="0"/>
              <w:rPr>
                <w:b/>
                <w:b/>
                <w:sz w:val="22"/>
                <w:szCs w:val="22"/>
              </w:rPr>
            </w:pPr>
            <w:r>
              <w:rPr>
                <w:b/>
                <w:sz w:val="22"/>
                <w:szCs w:val="22"/>
              </w:rPr>
              <w:t>Ταχ. Κωδ.</w:t>
            </w:r>
          </w:p>
        </w:tc>
        <w:tc>
          <w:tcPr>
            <w:tcW w:w="304" w:type="dxa"/>
            <w:tcBorders/>
          </w:tcPr>
          <w:p>
            <w:pPr>
              <w:pStyle w:val="Normal"/>
              <w:spacing w:lineRule="auto" w:line="240" w:before="0" w:after="0"/>
              <w:rPr>
                <w:b/>
                <w:b/>
                <w:sz w:val="22"/>
                <w:szCs w:val="22"/>
              </w:rPr>
            </w:pPr>
            <w:r>
              <w:rPr>
                <w:b/>
                <w:sz w:val="22"/>
                <w:szCs w:val="22"/>
              </w:rPr>
              <w:t>:</w:t>
            </w:r>
          </w:p>
        </w:tc>
        <w:tc>
          <w:tcPr>
            <w:tcW w:w="3012" w:type="dxa"/>
            <w:tcBorders/>
          </w:tcPr>
          <w:p>
            <w:pPr>
              <w:pStyle w:val="Normal"/>
              <w:spacing w:lineRule="auto" w:line="240" w:before="0" w:after="0"/>
              <w:rPr>
                <w:sz w:val="22"/>
                <w:szCs w:val="22"/>
              </w:rPr>
            </w:pPr>
            <w:r>
              <w:rPr>
                <w:sz w:val="22"/>
                <w:szCs w:val="22"/>
              </w:rPr>
              <w:t>151 80 Μαρούσι</w:t>
            </w:r>
          </w:p>
        </w:tc>
        <w:tc>
          <w:tcPr>
            <w:tcW w:w="4344" w:type="dxa"/>
            <w:vMerge w:val="continue"/>
            <w:tcBorders/>
          </w:tcPr>
          <w:p>
            <w:pPr>
              <w:pStyle w:val="Normal"/>
              <w:snapToGrid w:val="false"/>
              <w:spacing w:lineRule="auto" w:line="240"/>
              <w:rPr>
                <w:b/>
                <w:b/>
                <w:sz w:val="22"/>
                <w:szCs w:val="22"/>
              </w:rPr>
            </w:pPr>
            <w:r>
              <w:rPr>
                <w:b/>
                <w:sz w:val="22"/>
                <w:szCs w:val="22"/>
              </w:rPr>
            </w:r>
          </w:p>
        </w:tc>
      </w:tr>
      <w:tr>
        <w:trPr/>
        <w:tc>
          <w:tcPr>
            <w:tcW w:w="1933" w:type="dxa"/>
            <w:tcBorders/>
          </w:tcPr>
          <w:p>
            <w:pPr>
              <w:pStyle w:val="Normal"/>
              <w:spacing w:lineRule="auto" w:line="240" w:before="0" w:after="0"/>
              <w:rPr>
                <w:b/>
                <w:b/>
                <w:sz w:val="22"/>
                <w:szCs w:val="22"/>
              </w:rPr>
            </w:pPr>
            <w:r>
              <w:rPr>
                <w:b/>
                <w:sz w:val="22"/>
                <w:szCs w:val="22"/>
              </w:rPr>
              <w:t>Πληροφορίες</w:t>
            </w:r>
          </w:p>
        </w:tc>
        <w:tc>
          <w:tcPr>
            <w:tcW w:w="304" w:type="dxa"/>
            <w:tcBorders/>
          </w:tcPr>
          <w:p>
            <w:pPr>
              <w:pStyle w:val="Normal"/>
              <w:spacing w:lineRule="auto" w:line="240" w:before="0" w:after="0"/>
              <w:rPr>
                <w:b/>
                <w:b/>
                <w:sz w:val="22"/>
                <w:szCs w:val="22"/>
              </w:rPr>
            </w:pPr>
            <w:r>
              <w:rPr>
                <w:b/>
                <w:sz w:val="22"/>
                <w:szCs w:val="22"/>
              </w:rPr>
              <w:t>:</w:t>
            </w:r>
          </w:p>
        </w:tc>
        <w:tc>
          <w:tcPr>
            <w:tcW w:w="3012" w:type="dxa"/>
            <w:tcBorders/>
          </w:tcPr>
          <w:p>
            <w:pPr>
              <w:pStyle w:val="Normal"/>
              <w:spacing w:lineRule="auto" w:line="240" w:before="0" w:after="0"/>
              <w:rPr>
                <w:sz w:val="22"/>
                <w:szCs w:val="22"/>
              </w:rPr>
            </w:pPr>
            <w:r>
              <w:rPr>
                <w:sz w:val="22"/>
                <w:szCs w:val="22"/>
              </w:rPr>
              <w:t>Πλέσσα Παναγιώτα</w:t>
            </w:r>
          </w:p>
          <w:p>
            <w:pPr>
              <w:pStyle w:val="Normal"/>
              <w:spacing w:lineRule="auto" w:line="240" w:before="0" w:after="0"/>
              <w:rPr>
                <w:sz w:val="22"/>
                <w:szCs w:val="22"/>
              </w:rPr>
            </w:pPr>
            <w:r>
              <w:rPr>
                <w:sz w:val="22"/>
                <w:szCs w:val="22"/>
              </w:rPr>
              <w:t>Γεωργακάκη Αργυρούλα</w:t>
            </w:r>
          </w:p>
          <w:p>
            <w:pPr>
              <w:pStyle w:val="Normal"/>
              <w:spacing w:lineRule="auto" w:line="240" w:before="0" w:after="0"/>
              <w:rPr>
                <w:sz w:val="22"/>
                <w:szCs w:val="22"/>
              </w:rPr>
            </w:pPr>
            <w:r>
              <w:rPr>
                <w:sz w:val="22"/>
                <w:szCs w:val="22"/>
              </w:rPr>
              <w:t>Μακρή Γεωργία</w:t>
            </w:r>
          </w:p>
        </w:tc>
        <w:tc>
          <w:tcPr>
            <w:tcW w:w="4344" w:type="dxa"/>
            <w:vMerge w:val="continue"/>
            <w:tcBorders/>
          </w:tcPr>
          <w:p>
            <w:pPr>
              <w:pStyle w:val="Normal"/>
              <w:snapToGrid w:val="false"/>
              <w:spacing w:lineRule="auto" w:line="240"/>
              <w:rPr>
                <w:b/>
                <w:b/>
                <w:sz w:val="22"/>
                <w:szCs w:val="22"/>
              </w:rPr>
            </w:pPr>
            <w:r>
              <w:rPr>
                <w:b/>
                <w:sz w:val="22"/>
                <w:szCs w:val="22"/>
              </w:rPr>
            </w:r>
          </w:p>
        </w:tc>
      </w:tr>
      <w:tr>
        <w:trPr/>
        <w:tc>
          <w:tcPr>
            <w:tcW w:w="1933" w:type="dxa"/>
            <w:tcBorders/>
          </w:tcPr>
          <w:p>
            <w:pPr>
              <w:pStyle w:val="Normal"/>
              <w:spacing w:lineRule="auto" w:line="240" w:before="0" w:after="0"/>
              <w:rPr>
                <w:b/>
                <w:b/>
                <w:sz w:val="22"/>
                <w:szCs w:val="22"/>
              </w:rPr>
            </w:pPr>
            <w:r>
              <w:rPr>
                <w:b/>
                <w:sz w:val="22"/>
                <w:szCs w:val="22"/>
              </w:rPr>
              <w:t>Τηλέφωνο</w:t>
            </w:r>
          </w:p>
        </w:tc>
        <w:tc>
          <w:tcPr>
            <w:tcW w:w="304" w:type="dxa"/>
            <w:tcBorders/>
          </w:tcPr>
          <w:p>
            <w:pPr>
              <w:pStyle w:val="Normal"/>
              <w:spacing w:lineRule="auto" w:line="240" w:before="0" w:after="0"/>
              <w:rPr>
                <w:b/>
                <w:b/>
                <w:sz w:val="22"/>
                <w:szCs w:val="22"/>
              </w:rPr>
            </w:pPr>
            <w:r>
              <w:rPr>
                <w:b/>
                <w:sz w:val="22"/>
                <w:szCs w:val="22"/>
              </w:rPr>
              <w:t>:</w:t>
            </w:r>
          </w:p>
        </w:tc>
        <w:tc>
          <w:tcPr>
            <w:tcW w:w="3012" w:type="dxa"/>
            <w:tcBorders/>
          </w:tcPr>
          <w:p>
            <w:pPr>
              <w:pStyle w:val="Normal"/>
              <w:spacing w:lineRule="auto" w:line="240" w:before="0" w:after="0"/>
              <w:rPr>
                <w:sz w:val="22"/>
                <w:szCs w:val="22"/>
                <w:lang w:val="en-US"/>
              </w:rPr>
            </w:pPr>
            <w:r>
              <w:rPr>
                <w:sz w:val="22"/>
                <w:szCs w:val="22"/>
                <w:lang w:val="en-US"/>
              </w:rPr>
              <w:t>210-</w:t>
            </w:r>
            <w:r>
              <w:rPr>
                <w:sz w:val="22"/>
                <w:szCs w:val="22"/>
              </w:rPr>
              <w:t>34</w:t>
            </w:r>
            <w:r>
              <w:rPr>
                <w:sz w:val="22"/>
                <w:szCs w:val="22"/>
                <w:lang w:val="en-US"/>
              </w:rPr>
              <w:t>.</w:t>
            </w:r>
            <w:r>
              <w:rPr>
                <w:sz w:val="22"/>
                <w:szCs w:val="22"/>
              </w:rPr>
              <w:t>4</w:t>
            </w:r>
            <w:r>
              <w:rPr>
                <w:sz w:val="22"/>
                <w:szCs w:val="22"/>
                <w:lang w:val="en-US"/>
              </w:rPr>
              <w:t>3.320</w:t>
            </w:r>
          </w:p>
          <w:p>
            <w:pPr>
              <w:pStyle w:val="Normal"/>
              <w:spacing w:lineRule="auto" w:line="240" w:before="0" w:after="0"/>
              <w:rPr>
                <w:sz w:val="22"/>
                <w:szCs w:val="22"/>
                <w:lang w:val="en-US"/>
              </w:rPr>
            </w:pPr>
            <w:r>
              <w:rPr>
                <w:sz w:val="22"/>
                <w:szCs w:val="22"/>
              </w:rPr>
              <w:t>210-</w:t>
            </w:r>
            <w:r>
              <w:rPr>
                <w:sz w:val="22"/>
                <w:szCs w:val="22"/>
                <w:lang w:val="en-US"/>
              </w:rPr>
              <w:t>34.42.136</w:t>
            </w:r>
          </w:p>
          <w:p>
            <w:pPr>
              <w:pStyle w:val="Normal"/>
              <w:spacing w:lineRule="auto" w:line="240" w:before="0" w:after="0"/>
              <w:rPr>
                <w:sz w:val="22"/>
                <w:szCs w:val="22"/>
              </w:rPr>
            </w:pPr>
            <w:r>
              <w:rPr>
                <w:sz w:val="22"/>
                <w:szCs w:val="22"/>
              </w:rPr>
              <w:t>210-34</w:t>
            </w:r>
            <w:r>
              <w:rPr>
                <w:sz w:val="22"/>
                <w:szCs w:val="22"/>
                <w:lang w:val="en-US"/>
              </w:rPr>
              <w:t>.</w:t>
            </w:r>
            <w:r>
              <w:rPr>
                <w:sz w:val="22"/>
                <w:szCs w:val="22"/>
              </w:rPr>
              <w:t>42</w:t>
            </w:r>
            <w:r>
              <w:rPr>
                <w:sz w:val="22"/>
                <w:szCs w:val="22"/>
                <w:lang w:val="en-US"/>
              </w:rPr>
              <w:t>.</w:t>
            </w:r>
            <w:r>
              <w:rPr>
                <w:sz w:val="22"/>
                <w:szCs w:val="22"/>
              </w:rPr>
              <w:t>137</w:t>
            </w:r>
          </w:p>
        </w:tc>
        <w:tc>
          <w:tcPr>
            <w:tcW w:w="4344" w:type="dxa"/>
            <w:vMerge w:val="continue"/>
            <w:tcBorders/>
          </w:tcPr>
          <w:p>
            <w:pPr>
              <w:pStyle w:val="Normal"/>
              <w:snapToGrid w:val="false"/>
              <w:spacing w:lineRule="auto" w:line="360"/>
              <w:rPr>
                <w:b/>
                <w:b/>
                <w:sz w:val="22"/>
                <w:szCs w:val="22"/>
              </w:rPr>
            </w:pPr>
            <w:r>
              <w:rPr>
                <w:b/>
                <w:sz w:val="22"/>
                <w:szCs w:val="22"/>
              </w:rPr>
            </w:r>
          </w:p>
        </w:tc>
      </w:tr>
      <w:tr>
        <w:trPr/>
        <w:tc>
          <w:tcPr>
            <w:tcW w:w="1933" w:type="dxa"/>
            <w:tcBorders/>
          </w:tcPr>
          <w:p>
            <w:pPr>
              <w:pStyle w:val="Normal"/>
              <w:spacing w:lineRule="auto" w:line="240" w:before="0" w:after="0"/>
              <w:rPr>
                <w:b/>
                <w:b/>
                <w:sz w:val="22"/>
                <w:szCs w:val="22"/>
              </w:rPr>
            </w:pPr>
            <w:r>
              <w:rPr>
                <w:b/>
                <w:sz w:val="22"/>
                <w:szCs w:val="22"/>
                <w:lang w:val="en-US"/>
              </w:rPr>
              <w:t>Fax</w:t>
            </w:r>
          </w:p>
        </w:tc>
        <w:tc>
          <w:tcPr>
            <w:tcW w:w="304" w:type="dxa"/>
            <w:tcBorders/>
          </w:tcPr>
          <w:p>
            <w:pPr>
              <w:pStyle w:val="Normal"/>
              <w:spacing w:lineRule="auto" w:line="240" w:before="0" w:after="0"/>
              <w:rPr>
                <w:b/>
                <w:b/>
                <w:sz w:val="22"/>
                <w:szCs w:val="22"/>
              </w:rPr>
            </w:pPr>
            <w:r>
              <w:rPr>
                <w:b/>
                <w:sz w:val="22"/>
                <w:szCs w:val="22"/>
              </w:rPr>
              <w:t>:</w:t>
            </w:r>
          </w:p>
        </w:tc>
        <w:tc>
          <w:tcPr>
            <w:tcW w:w="3012" w:type="dxa"/>
            <w:tcBorders/>
          </w:tcPr>
          <w:p>
            <w:pPr>
              <w:pStyle w:val="Normal"/>
              <w:spacing w:lineRule="auto" w:line="240" w:before="0" w:after="0"/>
              <w:rPr/>
            </w:pPr>
            <w:r>
              <w:rPr>
                <w:sz w:val="22"/>
                <w:szCs w:val="22"/>
              </w:rPr>
              <w:t>210-34</w:t>
            </w:r>
            <w:r>
              <w:rPr>
                <w:sz w:val="22"/>
                <w:szCs w:val="22"/>
                <w:lang w:val="en-US"/>
              </w:rPr>
              <w:t>.</w:t>
            </w:r>
            <w:r>
              <w:rPr>
                <w:sz w:val="22"/>
                <w:szCs w:val="22"/>
              </w:rPr>
              <w:t>42</w:t>
            </w:r>
            <w:r>
              <w:rPr>
                <w:sz w:val="22"/>
                <w:szCs w:val="22"/>
                <w:lang w:val="en-US"/>
              </w:rPr>
              <w:t>.</w:t>
            </w:r>
            <w:r>
              <w:rPr>
                <w:sz w:val="22"/>
                <w:szCs w:val="22"/>
              </w:rPr>
              <w:t>153</w:t>
            </w:r>
          </w:p>
        </w:tc>
        <w:tc>
          <w:tcPr>
            <w:tcW w:w="4344" w:type="dxa"/>
            <w:vMerge w:val="continue"/>
            <w:tcBorders/>
          </w:tcPr>
          <w:p>
            <w:pPr>
              <w:pStyle w:val="Normal"/>
              <w:snapToGrid w:val="false"/>
              <w:spacing w:lineRule="auto" w:line="360"/>
              <w:jc w:val="center"/>
              <w:rPr>
                <w:b/>
                <w:b/>
                <w:sz w:val="22"/>
                <w:szCs w:val="22"/>
              </w:rPr>
            </w:pPr>
            <w:r>
              <w:rPr>
                <w:b/>
                <w:sz w:val="22"/>
                <w:szCs w:val="22"/>
              </w:rPr>
            </w:r>
          </w:p>
        </w:tc>
      </w:tr>
      <w:tr>
        <w:trPr>
          <w:trHeight w:val="608" w:hRule="atLeast"/>
        </w:trPr>
        <w:tc>
          <w:tcPr>
            <w:tcW w:w="1933" w:type="dxa"/>
            <w:tcBorders/>
          </w:tcPr>
          <w:p>
            <w:pPr>
              <w:pStyle w:val="Normal"/>
              <w:spacing w:lineRule="auto" w:line="240" w:before="0" w:after="0"/>
              <w:rPr>
                <w:b/>
                <w:b/>
                <w:sz w:val="22"/>
                <w:szCs w:val="22"/>
              </w:rPr>
            </w:pPr>
            <w:r>
              <w:rPr>
                <w:b/>
                <w:sz w:val="22"/>
                <w:szCs w:val="22"/>
                <w:lang w:val="en-US"/>
              </w:rPr>
              <w:t>E</w:t>
            </w:r>
            <w:r>
              <w:rPr>
                <w:b/>
                <w:sz w:val="22"/>
                <w:szCs w:val="22"/>
              </w:rPr>
              <w:t>-</w:t>
            </w:r>
            <w:r>
              <w:rPr>
                <w:b/>
                <w:sz w:val="22"/>
                <w:szCs w:val="22"/>
                <w:lang w:val="en-US"/>
              </w:rPr>
              <w:t>mail</w:t>
            </w:r>
          </w:p>
        </w:tc>
        <w:tc>
          <w:tcPr>
            <w:tcW w:w="304" w:type="dxa"/>
            <w:tcBorders/>
          </w:tcPr>
          <w:p>
            <w:pPr>
              <w:pStyle w:val="Normal"/>
              <w:spacing w:lineRule="auto" w:line="240" w:before="0" w:after="0"/>
              <w:rPr>
                <w:b/>
                <w:b/>
                <w:sz w:val="22"/>
                <w:szCs w:val="22"/>
              </w:rPr>
            </w:pPr>
            <w:r>
              <w:rPr>
                <w:b/>
                <w:sz w:val="22"/>
                <w:szCs w:val="22"/>
              </w:rPr>
              <w:t>:</w:t>
            </w:r>
          </w:p>
        </w:tc>
        <w:tc>
          <w:tcPr>
            <w:tcW w:w="3012" w:type="dxa"/>
            <w:tcBorders/>
          </w:tcPr>
          <w:p>
            <w:pPr>
              <w:pStyle w:val="Normal"/>
              <w:spacing w:lineRule="auto" w:line="240" w:before="0" w:after="0"/>
              <w:rPr>
                <w:sz w:val="22"/>
                <w:szCs w:val="22"/>
              </w:rPr>
            </w:pPr>
            <w:hyperlink r:id="rId5">
              <w:r>
                <w:rPr>
                  <w:rStyle w:val="InternetLink"/>
                  <w:sz w:val="22"/>
                  <w:szCs w:val="22"/>
                  <w:lang w:val="en-US"/>
                </w:rPr>
                <w:t>pplessa</w:t>
              </w:r>
              <w:r>
                <w:rPr>
                  <w:rStyle w:val="InternetLink"/>
                  <w:sz w:val="22"/>
                  <w:szCs w:val="22"/>
                </w:rPr>
                <w:t>@</w:t>
              </w:r>
              <w:r>
                <w:rPr>
                  <w:rStyle w:val="InternetLink"/>
                  <w:sz w:val="22"/>
                  <w:szCs w:val="22"/>
                  <w:lang w:val="en-US"/>
                </w:rPr>
                <w:t>ypepth</w:t>
              </w:r>
              <w:r>
                <w:rPr>
                  <w:rStyle w:val="InternetLink"/>
                  <w:sz w:val="22"/>
                  <w:szCs w:val="22"/>
                </w:rPr>
                <w:t>.</w:t>
              </w:r>
              <w:r>
                <w:rPr>
                  <w:rStyle w:val="InternetLink"/>
                  <w:sz w:val="22"/>
                  <w:szCs w:val="22"/>
                  <w:lang w:val="en-US"/>
                </w:rPr>
                <w:t>gr</w:t>
              </w:r>
            </w:hyperlink>
          </w:p>
          <w:p>
            <w:pPr>
              <w:pStyle w:val="Normal"/>
              <w:spacing w:lineRule="auto" w:line="240" w:before="0" w:after="0"/>
              <w:rPr>
                <w:sz w:val="22"/>
                <w:szCs w:val="22"/>
              </w:rPr>
            </w:pPr>
            <w:hyperlink r:id="rId6">
              <w:r>
                <w:rPr>
                  <w:rStyle w:val="InternetLink"/>
                  <w:sz w:val="22"/>
                  <w:szCs w:val="22"/>
                  <w:lang w:val="en-US"/>
                </w:rPr>
                <w:t>ageorgakaki</w:t>
              </w:r>
              <w:r>
                <w:rPr>
                  <w:rStyle w:val="InternetLink"/>
                  <w:sz w:val="22"/>
                  <w:szCs w:val="22"/>
                </w:rPr>
                <w:t>@</w:t>
              </w:r>
              <w:r>
                <w:rPr>
                  <w:rStyle w:val="InternetLink"/>
                  <w:sz w:val="22"/>
                  <w:szCs w:val="22"/>
                  <w:lang w:val="en-US"/>
                </w:rPr>
                <w:t>ypepth</w:t>
              </w:r>
              <w:r>
                <w:rPr>
                  <w:rStyle w:val="InternetLink"/>
                  <w:sz w:val="22"/>
                  <w:szCs w:val="22"/>
                </w:rPr>
                <w:t>.</w:t>
              </w:r>
              <w:r>
                <w:rPr>
                  <w:rStyle w:val="InternetLink"/>
                  <w:sz w:val="22"/>
                  <w:szCs w:val="22"/>
                  <w:lang w:val="en-US"/>
                </w:rPr>
                <w:t>gr</w:t>
              </w:r>
            </w:hyperlink>
          </w:p>
          <w:p>
            <w:pPr>
              <w:pStyle w:val="Normal"/>
              <w:spacing w:lineRule="auto" w:line="240" w:before="0" w:after="0"/>
              <w:rPr>
                <w:sz w:val="22"/>
                <w:szCs w:val="22"/>
                <w:lang w:val="en-US"/>
              </w:rPr>
            </w:pPr>
            <w:hyperlink r:id="rId7">
              <w:r>
                <w:rPr>
                  <w:rStyle w:val="InternetLink"/>
                  <w:color w:val="000000"/>
                  <w:sz w:val="22"/>
                  <w:szCs w:val="22"/>
                  <w:u w:val="none"/>
                  <w:lang w:val="en-US"/>
                </w:rPr>
                <w:t>zmakri@ypepth.gr</w:t>
              </w:r>
            </w:hyperlink>
          </w:p>
        </w:tc>
        <w:tc>
          <w:tcPr>
            <w:tcW w:w="4344" w:type="dxa"/>
            <w:vMerge w:val="continue"/>
            <w:tcBorders/>
          </w:tcPr>
          <w:p>
            <w:pPr>
              <w:pStyle w:val="Normal"/>
              <w:snapToGrid w:val="false"/>
              <w:spacing w:lineRule="auto" w:line="360"/>
              <w:rPr>
                <w:b/>
                <w:b/>
                <w:sz w:val="22"/>
                <w:szCs w:val="22"/>
                <w:lang w:val="en-US"/>
              </w:rPr>
            </w:pPr>
            <w:r>
              <w:rPr>
                <w:b/>
                <w:sz w:val="22"/>
                <w:szCs w:val="22"/>
                <w:lang w:val="en-US"/>
              </w:rPr>
            </w:r>
          </w:p>
        </w:tc>
      </w:tr>
    </w:tbl>
    <w:p>
      <w:pPr>
        <w:pStyle w:val="Normal"/>
        <w:spacing w:lineRule="auto" w:line="360"/>
        <w:jc w:val="both"/>
        <w:rPr>
          <w:b/>
          <w:b/>
          <w:sz w:val="22"/>
          <w:szCs w:val="22"/>
          <w:lang w:eastAsia="en-US"/>
        </w:rPr>
      </w:pPr>
      <w:r>
        <w:rPr>
          <w:b/>
          <w:sz w:val="22"/>
          <w:szCs w:val="22"/>
          <w:lang w:eastAsia="en-US"/>
        </w:rPr>
      </w:r>
    </w:p>
    <w:p>
      <w:pPr>
        <w:pStyle w:val="Normal"/>
        <w:spacing w:lineRule="atLeast" w:line="280"/>
        <w:ind w:left="905" w:hanging="905"/>
        <w:jc w:val="both"/>
        <w:rPr>
          <w:b/>
          <w:b/>
          <w:sz w:val="22"/>
          <w:szCs w:val="22"/>
        </w:rPr>
      </w:pPr>
      <w:r>
        <w:rPr>
          <w:b/>
          <w:sz w:val="22"/>
          <w:szCs w:val="22"/>
        </w:rPr>
        <w:t>ΘΕΜΑ</w:t>
      </w:r>
      <w:r>
        <w:rPr>
          <w:b/>
          <w:sz w:val="22"/>
          <w:szCs w:val="22"/>
          <w:lang w:val="en-US"/>
        </w:rPr>
        <w:t> </w:t>
      </w:r>
      <w:r>
        <w:rPr>
          <w:b/>
          <w:sz w:val="22"/>
          <w:szCs w:val="22"/>
        </w:rPr>
        <w:t>: Έγκριση Προτάσεων για Υλοποίηση Προγραμμάτων Ανοικτών Περιβαλλοντικών Τάξεων «Καλλιστώ» στο πλαίσιο του Υποέργου 4 «Υλοποίηση Προγραμμάτων» της Πράξης «Πρόγραμμα Ανοικτών  Περιβαλλοντικών Τάξεων «Καλλιστώ», της Κατηγορίας Πράξεων 2.6.1.ιβ, της Ενέργειας 2.6.1, του Μέτρου 2.6, του ΕΠΕΑΕΚ ΙΙ</w:t>
      </w:r>
    </w:p>
    <w:p>
      <w:pPr>
        <w:pStyle w:val="Normal"/>
        <w:spacing w:lineRule="auto" w:line="360"/>
        <w:jc w:val="both"/>
        <w:rPr>
          <w:b/>
          <w:b/>
          <w:sz w:val="22"/>
          <w:szCs w:val="22"/>
        </w:rPr>
      </w:pPr>
      <w:r>
        <w:rPr>
          <w:b/>
          <w:sz w:val="22"/>
          <w:szCs w:val="22"/>
        </w:rPr>
      </w:r>
    </w:p>
    <w:p>
      <w:pPr>
        <w:pStyle w:val="Normal"/>
        <w:spacing w:lineRule="auto" w:line="360"/>
        <w:jc w:val="center"/>
        <w:rPr/>
      </w:pPr>
      <w:r>
        <w:rPr>
          <w:b/>
          <w:bCs/>
          <w:sz w:val="22"/>
          <w:szCs w:val="22"/>
          <w:lang w:eastAsia="en-US"/>
        </w:rPr>
        <w:t xml:space="preserve">Ο Γενικός Γραμματέας του Υπουργείου </w:t>
        <w:br/>
        <w:t>Εθνικής Παιδείας και Θρησκευμάτων</w:t>
      </w:r>
    </w:p>
    <w:p>
      <w:pPr>
        <w:pStyle w:val="Normal"/>
        <w:spacing w:lineRule="auto" w:line="360"/>
        <w:jc w:val="center"/>
        <w:rPr>
          <w:b/>
          <w:b/>
          <w:bCs/>
          <w:sz w:val="22"/>
          <w:szCs w:val="22"/>
          <w:lang w:eastAsia="en-US"/>
        </w:rPr>
      </w:pPr>
      <w:r>
        <w:rPr>
          <w:b/>
          <w:bCs/>
          <w:sz w:val="22"/>
          <w:szCs w:val="22"/>
          <w:lang w:eastAsia="en-US"/>
        </w:rPr>
      </w:r>
    </w:p>
    <w:p>
      <w:pPr>
        <w:pStyle w:val="Normal"/>
        <w:spacing w:lineRule="atLeast" w:line="280"/>
        <w:jc w:val="both"/>
        <w:rPr>
          <w:b/>
          <w:b/>
          <w:bCs/>
          <w:sz w:val="22"/>
          <w:szCs w:val="22"/>
          <w:lang w:eastAsia="en-US"/>
        </w:rPr>
      </w:pPr>
      <w:r>
        <w:rPr>
          <w:b/>
          <w:bCs/>
          <w:sz w:val="22"/>
          <w:szCs w:val="22"/>
          <w:lang w:eastAsia="en-US"/>
        </w:rPr>
        <w:t>Έχοντας υπόψη:</w:t>
      </w:r>
    </w:p>
    <w:p>
      <w:pPr>
        <w:pStyle w:val="Normal"/>
        <w:spacing w:lineRule="atLeast" w:line="280"/>
        <w:jc w:val="both"/>
        <w:rPr>
          <w:b/>
          <w:b/>
          <w:bCs/>
          <w:sz w:val="22"/>
          <w:szCs w:val="22"/>
          <w:lang w:eastAsia="en-US"/>
        </w:rPr>
      </w:pPr>
      <w:r>
        <w:rPr>
          <w:b/>
          <w:bCs/>
          <w:sz w:val="22"/>
          <w:szCs w:val="22"/>
          <w:lang w:eastAsia="en-US"/>
        </w:rPr>
      </w:r>
    </w:p>
    <w:p>
      <w:pPr>
        <w:pStyle w:val="TextBody"/>
        <w:numPr>
          <w:ilvl w:val="0"/>
          <w:numId w:val="1"/>
        </w:numPr>
        <w:spacing w:lineRule="atLeast" w:line="280" w:before="0" w:after="0"/>
        <w:rPr/>
      </w:pPr>
      <w:r>
        <w:rPr>
          <w:rFonts w:cs="Arial" w:ascii="Arial" w:hAnsi="Arial"/>
          <w:bCs/>
          <w:sz w:val="22"/>
          <w:szCs w:val="22"/>
        </w:rPr>
        <w:t>Τ</w:t>
      </w:r>
      <w:r>
        <w:rPr>
          <w:rFonts w:cs="Arial" w:ascii="Arial" w:hAnsi="Arial"/>
          <w:bCs/>
          <w:sz w:val="22"/>
          <w:szCs w:val="22"/>
          <w:lang w:val="en-US"/>
        </w:rPr>
        <w:t>o</w:t>
      </w:r>
      <w:r>
        <w:rPr>
          <w:rFonts w:cs="Arial" w:ascii="Arial" w:hAnsi="Arial"/>
          <w:bCs/>
          <w:sz w:val="22"/>
          <w:szCs w:val="22"/>
        </w:rPr>
        <w:t xml:space="preserve"> άρθρο 90 του Κώδικα Νομοθεσίας για την Κυβέρνηση και τα Κυβερνητικά όργανα και το Π.Δ. 63/2005 (ΦΕΚ 98</w:t>
      </w:r>
      <w:r>
        <w:rPr>
          <w:rFonts w:cs="Arial" w:ascii="Arial" w:hAnsi="Arial"/>
          <w:bCs/>
          <w:sz w:val="22"/>
          <w:szCs w:val="22"/>
          <w:lang w:val="en-US"/>
        </w:rPr>
        <w:t>A</w:t>
      </w:r>
      <w:r>
        <w:rPr>
          <w:rFonts w:cs="Arial" w:ascii="Arial" w:hAnsi="Arial"/>
          <w:bCs/>
          <w:sz w:val="22"/>
          <w:szCs w:val="22"/>
        </w:rPr>
        <w:t xml:space="preserve">) </w:t>
      </w:r>
      <w:r>
        <w:rPr>
          <w:rFonts w:cs="Arial" w:ascii="Arial" w:hAnsi="Arial"/>
          <w:sz w:val="22"/>
          <w:szCs w:val="22"/>
        </w:rPr>
        <w:t>«Κωδικοποίηση της Νομοθεσίας για την Κυβέρνηση και Κυβερνητικά Όργανα»</w:t>
      </w:r>
      <w:r>
        <w:rPr>
          <w:rFonts w:cs="Arial" w:ascii="Arial" w:hAnsi="Arial"/>
          <w:bCs/>
          <w:sz w:val="22"/>
          <w:szCs w:val="22"/>
        </w:rPr>
        <w:t>.</w:t>
      </w:r>
    </w:p>
    <w:p>
      <w:pPr>
        <w:pStyle w:val="TextBody"/>
        <w:numPr>
          <w:ilvl w:val="0"/>
          <w:numId w:val="1"/>
        </w:numPr>
        <w:spacing w:lineRule="atLeast" w:line="280" w:before="0" w:after="0"/>
        <w:rPr>
          <w:rFonts w:ascii="Arial" w:hAnsi="Arial" w:cs="Arial"/>
          <w:bCs/>
          <w:sz w:val="22"/>
          <w:szCs w:val="22"/>
        </w:rPr>
      </w:pPr>
      <w:r>
        <w:rPr>
          <w:rFonts w:cs="Arial" w:ascii="Arial" w:hAnsi="Arial"/>
          <w:bCs/>
          <w:sz w:val="22"/>
          <w:szCs w:val="22"/>
        </w:rPr>
        <w:t>Τις διατάξεις του Ν. 2860/2000 (ΦΕΚ 251Α) «Διαχείριση, παρακολούθηση, και έλεγχος του Κοινοτικού Πλαισίου Στήριξης και άλλες διατάξεις» και ειδικότερα το άρθρο 4, παρ. 3, καθώς και τις τροποποιήσεις του Ν. 3193/2003, άρθρο 17 (ΦΕΚ 266A), σε συνδυασμό με το Ν. 3614/07 (ΦΕΚ 267Α) «Διαχείριση, έλεγχος και εφαρμογή αναπτυξιακών παρεμβάσεων για την προγραμματική περίοδο 2007-2013».</w:t>
      </w:r>
    </w:p>
    <w:p>
      <w:pPr>
        <w:pStyle w:val="TextBody"/>
        <w:numPr>
          <w:ilvl w:val="0"/>
          <w:numId w:val="1"/>
        </w:numPr>
        <w:spacing w:lineRule="atLeast" w:line="280" w:before="0" w:after="0"/>
        <w:rPr>
          <w:rFonts w:ascii="Arial" w:hAnsi="Arial" w:cs="Arial"/>
          <w:bCs/>
          <w:sz w:val="22"/>
          <w:szCs w:val="22"/>
        </w:rPr>
      </w:pPr>
      <w:r>
        <w:rPr>
          <w:rFonts w:cs="Arial" w:ascii="Arial" w:hAnsi="Arial"/>
          <w:bCs/>
          <w:sz w:val="22"/>
          <w:szCs w:val="22"/>
        </w:rPr>
        <w:t>Το θεσμικό πλαίσιο που διέπει την Ειδική Υπηρεσία Εφαρμογής Προγραμμάτων ΚΠΣ του Υπ.Ε.Π.Θ., ειδικότερα το άρθρο 6 του Ν. 3027/2002 (ΦΕΚ 152A) «Ρύθμιση θεμάτων Οργανισμού Σχολικών Κτιρίων, ανώτατης εκπαίδευσης και άλλες διατάξεις», περί σύστασης της Ειδικής Υπηρεσίας Εφαρμογής Προγραμμάτων ΚΠΣ, όπως τροποποιήθηκε με το άρθρο 13, παρ. 12 του Ν. 3149/10.06.03 (ΦΕΚ 141Α), «Θέματα αρμοδιότητας ΥΠ.Ε.Π.Θ.» όπου η Ειδική Υπηρεσία Εφαρμογής Προγραμμάτων Κ.Π.Σ. υπάγεται στον Υπουργό.</w:t>
      </w:r>
    </w:p>
    <w:p>
      <w:pPr>
        <w:pStyle w:val="TextBody"/>
        <w:numPr>
          <w:ilvl w:val="0"/>
          <w:numId w:val="1"/>
        </w:numPr>
        <w:spacing w:lineRule="atLeast" w:line="280" w:before="0" w:after="0"/>
        <w:rPr/>
      </w:pPr>
      <w:r>
        <w:rPr>
          <w:rFonts w:cs="Arial" w:ascii="Arial" w:hAnsi="Arial"/>
          <w:bCs/>
          <w:sz w:val="22"/>
          <w:szCs w:val="22"/>
        </w:rPr>
        <w:t xml:space="preserve">Τη με αρ. πρωτ. 10756/9-10-02 (ΦΕΚ 1343Β) ΚΥΑ των Υπουργών Οικονομίας και Οικονομικών- Εσωτερικών, Δημόσιας Διοίκησης και Αποκέντρωσης-Εθνικής Παιδείας και Θρησκευμάτων, «Οργάνωση της Ειδικής Υπηρεσίας Εφαρμογής Προγραμμάτων ΚΠΣ του Υπουργείου Εθνικής Παιδείας και Θρησκευμάτων», όπως τροποποιήθηκε και ισχύει σήμερα. </w:t>
      </w:r>
    </w:p>
    <w:p>
      <w:pPr>
        <w:pStyle w:val="TextBody"/>
        <w:numPr>
          <w:ilvl w:val="0"/>
          <w:numId w:val="1"/>
        </w:numPr>
        <w:spacing w:lineRule="atLeast" w:line="280" w:before="0" w:after="0"/>
        <w:rPr>
          <w:rFonts w:ascii="Arial" w:hAnsi="Arial" w:cs="Arial"/>
          <w:bCs/>
          <w:sz w:val="22"/>
          <w:szCs w:val="22"/>
        </w:rPr>
      </w:pPr>
      <w:r>
        <w:rPr>
          <w:rFonts w:cs="Arial" w:ascii="Arial" w:hAnsi="Arial"/>
          <w:bCs/>
          <w:sz w:val="22"/>
          <w:szCs w:val="22"/>
        </w:rPr>
        <w:t>Το άρθρο 55 παρ. 4 του Ν. 1566/85 (ΦΕΚ 167Α) και τις διατάξεις της παραγράφου 25 του Άρθρου 2 του Ν. 2621/1998 (ΦΕΚ 136Α).</w:t>
      </w:r>
    </w:p>
    <w:p>
      <w:pPr>
        <w:pStyle w:val="TextBody"/>
        <w:numPr>
          <w:ilvl w:val="0"/>
          <w:numId w:val="1"/>
        </w:numPr>
        <w:spacing w:lineRule="atLeast" w:line="280" w:before="0" w:after="0"/>
        <w:rPr/>
      </w:pPr>
      <w:r>
        <w:rPr>
          <w:rFonts w:cs="Arial" w:ascii="Arial" w:hAnsi="Arial"/>
          <w:bCs/>
          <w:sz w:val="22"/>
          <w:szCs w:val="22"/>
        </w:rPr>
        <w:t>Τον κανόνα 11 παρ. 4 του 448/2004  Κανονισμό της Επιτροπής της 10ης Μαρτίου 2004 για την τροποποίηση του Κανονισμού αρ. 1685/2000 ο οποίος θεσπίζει λεπτομερείς κανόνες εφαρμογής του Κανονισμού 1260/99 του Συμβουλίου, όσον αφορά την επιλεξιμότητα των δαπανών σχετικά με τις ενέργειες που συγχρηματοδοτούνται από τα διαρθρωτικά ταμεία</w:t>
      </w:r>
      <w:r>
        <w:rPr>
          <w:rFonts w:cs="Arial" w:ascii="Arial" w:hAnsi="Arial"/>
          <w:sz w:val="22"/>
          <w:szCs w:val="22"/>
        </w:rPr>
        <w:t xml:space="preserve"> και για την κατάργηση του κανονισμού (ΕΚ) αριθ. 1145/2003</w:t>
      </w:r>
      <w:r>
        <w:rPr>
          <w:rFonts w:cs="Arial" w:ascii="Arial" w:hAnsi="Arial"/>
          <w:bCs/>
          <w:sz w:val="22"/>
          <w:szCs w:val="22"/>
        </w:rPr>
        <w:t>.</w:t>
      </w:r>
    </w:p>
    <w:p>
      <w:pPr>
        <w:pStyle w:val="TextBody"/>
        <w:numPr>
          <w:ilvl w:val="0"/>
          <w:numId w:val="1"/>
        </w:numPr>
        <w:spacing w:lineRule="atLeast" w:line="280" w:before="0" w:after="0"/>
        <w:rPr>
          <w:rFonts w:ascii="Arial" w:hAnsi="Arial" w:cs="Arial"/>
          <w:bCs/>
          <w:sz w:val="22"/>
          <w:szCs w:val="22"/>
        </w:rPr>
      </w:pPr>
      <w:r>
        <w:rPr>
          <w:rFonts w:cs="Arial" w:ascii="Arial" w:hAnsi="Arial"/>
          <w:bCs/>
          <w:sz w:val="22"/>
          <w:szCs w:val="22"/>
        </w:rPr>
        <w:t>Το θεσμικό πλαίσιο που διέπει τον Ειδικό Λογαριασμό του Υπ.Ε.Π.Θ. ιδίως η παρ. 2 του άρθρου 11 του Ν.2640/98 (ΦΕΚ 206Α).</w:t>
      </w:r>
    </w:p>
    <w:p>
      <w:pPr>
        <w:pStyle w:val="Normal"/>
        <w:numPr>
          <w:ilvl w:val="0"/>
          <w:numId w:val="1"/>
        </w:numPr>
        <w:spacing w:lineRule="atLeast" w:line="280"/>
        <w:jc w:val="both"/>
        <w:rPr>
          <w:sz w:val="22"/>
          <w:szCs w:val="22"/>
        </w:rPr>
      </w:pPr>
      <w:r>
        <w:rPr>
          <w:sz w:val="22"/>
          <w:szCs w:val="22"/>
        </w:rPr>
        <w:t xml:space="preserve">Το άρθρο 50 του Ν. 2413/1996 (Φ.Ε.Κ.124Α) «Ειδικός Λογαριασμός στο ΥΠΕΠΘ για την αξιοποίηση κονδυλίων του ΚΠΣ» με το οποίο αντικαταστάθηκαν οι διατάξεις του εδαφίου Γ΄ της παραγράφου 10 του άρθρου 2 του Ν 2233/1994 (Φ.Ε.Κ. 141Α), όπως συμπληρώθηκαν με τις διατάξεις της παραγράφου 2 του άρθρου 4 του Ν 2341/1995 (Φ.Ε.Κ. 208Α) και την  παράγραφο 9β του άρθρου 1 του Ν. 2942/2001 (Φ.Ε.Κ 202Α) </w:t>
      </w:r>
    </w:p>
    <w:p>
      <w:pPr>
        <w:pStyle w:val="Normal"/>
        <w:numPr>
          <w:ilvl w:val="0"/>
          <w:numId w:val="1"/>
        </w:numPr>
        <w:spacing w:lineRule="atLeast" w:line="280" w:before="80" w:after="0"/>
        <w:jc w:val="both"/>
        <w:rPr>
          <w:bCs/>
          <w:sz w:val="22"/>
          <w:szCs w:val="22"/>
        </w:rPr>
      </w:pPr>
      <w:r>
        <w:rPr>
          <w:sz w:val="22"/>
          <w:szCs w:val="22"/>
        </w:rPr>
        <w:t xml:space="preserve">Τη με αρ. πρωτ. 329/2005 Κ.Υ.Α. των Υπουργών Οικονομίας – Οικονομικών και Εθνικής Παιδείας και Θρησκευμάτων </w:t>
      </w:r>
      <w:r>
        <w:rPr>
          <w:color w:val="000000"/>
          <w:sz w:val="22"/>
          <w:szCs w:val="22"/>
        </w:rPr>
        <w:t xml:space="preserve">(Φ.Ε.Κ. 210Β) περί συστάσεως – λειτουργίας της Ειδικής Υπηρεσίας Εφαρμογής προγραμμάτων Κ.Π.Σ. του ΥΠ.Ε.Π.Θ, </w:t>
      </w:r>
      <w:r>
        <w:rPr>
          <w:sz w:val="22"/>
          <w:szCs w:val="22"/>
        </w:rPr>
        <w:t xml:space="preserve">που τροποποίησε και αντικατέστησε την με αριθμό 845/2003 ΚΥΑ (Φ.Ε.Κ 1222Β). </w:t>
      </w:r>
    </w:p>
    <w:p>
      <w:pPr>
        <w:pStyle w:val="Normal"/>
        <w:numPr>
          <w:ilvl w:val="0"/>
          <w:numId w:val="1"/>
        </w:numPr>
        <w:spacing w:lineRule="atLeast" w:line="280" w:before="80" w:after="0"/>
        <w:jc w:val="both"/>
        <w:rPr/>
      </w:pPr>
      <w:r>
        <w:rPr>
          <w:sz w:val="22"/>
          <w:szCs w:val="22"/>
        </w:rPr>
        <w:t xml:space="preserve">Τη με αρ. πρωτ. 141/29-1-2004 Υ.Α. (Φ.Ε.Κ 269Β) «Έγκριση Οδηγού Διαχείρισης του Ειδικού Λογαριασμού </w:t>
      </w:r>
      <w:r>
        <w:rPr>
          <w:bCs/>
          <w:color w:val="000000"/>
          <w:sz w:val="22"/>
          <w:szCs w:val="22"/>
        </w:rPr>
        <w:t>της Ειδικής Υπηρεσίας Εφαρμογής προγραμμάτων Κ.Π.Σ. του ΥΠ.Ε.Π.Θ</w:t>
      </w:r>
      <w:r>
        <w:rPr>
          <w:sz w:val="22"/>
          <w:szCs w:val="22"/>
        </w:rPr>
        <w:t xml:space="preserve"> » </w:t>
      </w:r>
    </w:p>
    <w:p>
      <w:pPr>
        <w:pStyle w:val="Normal"/>
        <w:numPr>
          <w:ilvl w:val="0"/>
          <w:numId w:val="1"/>
        </w:numPr>
        <w:spacing w:lineRule="atLeast" w:line="280" w:before="80" w:after="0"/>
        <w:jc w:val="both"/>
        <w:rPr>
          <w:sz w:val="22"/>
          <w:szCs w:val="22"/>
        </w:rPr>
      </w:pPr>
      <w:r>
        <w:rPr>
          <w:sz w:val="22"/>
          <w:szCs w:val="22"/>
        </w:rPr>
        <w:t>Τον Κανονισμό (ΕΚ) 1260/1999 «περί γενικών διατάξεων για τα Διαρθρωτικά Ταμεία».</w:t>
      </w:r>
    </w:p>
    <w:p>
      <w:pPr>
        <w:pStyle w:val="TextBody"/>
        <w:numPr>
          <w:ilvl w:val="0"/>
          <w:numId w:val="1"/>
        </w:numPr>
        <w:spacing w:lineRule="atLeast" w:line="280" w:before="0" w:after="0"/>
        <w:rPr>
          <w:rFonts w:ascii="Arial" w:hAnsi="Arial" w:cs="Arial"/>
          <w:bCs/>
          <w:sz w:val="22"/>
          <w:szCs w:val="22"/>
        </w:rPr>
      </w:pPr>
      <w:r>
        <w:rPr>
          <w:rFonts w:cs="Arial" w:ascii="Arial" w:hAnsi="Arial"/>
          <w:bCs/>
          <w:sz w:val="22"/>
          <w:szCs w:val="22"/>
        </w:rPr>
        <w:t>Τη με αρ. πρωτ. 19318/28-09-2005 Απόφαση της ΕΥΔ/ΕΠΕΑΕΚ  για την Ένταξη της Κατηγορίας Πράξεων 2.6.1.ιβ «Πρόγραμμα Ανοικτών Περιβαλλοντικών Τάξεων «Καλλιστώ»», της Ενέργειας 2.6.1 «Προγράμματα προστασίας περιβάλλοντος και περιβαλλοντικής εκπαίδευσης», του Μέτρου 2.6 «Προγράμματα προστασίας περιβάλλοντος και περιβαλλοντικής εκπαίδευσης» του ΕΠΕΑΕΚ ΙΙ, όπως τροποποιήθηκε με τις με αρ. πρωτ. 24810/8-11-2006 Απόφαση Έγκρισης της 1ης  Τροποποίησης και με αρ. πρωτ. 1313/25-1-08 Απόφαση Έγκρισης της 2ης Τροποποίησης.</w:t>
      </w:r>
    </w:p>
    <w:p>
      <w:pPr>
        <w:pStyle w:val="TextBody"/>
        <w:numPr>
          <w:ilvl w:val="0"/>
          <w:numId w:val="1"/>
        </w:numPr>
        <w:spacing w:lineRule="atLeast" w:line="280" w:before="0" w:after="0"/>
        <w:rPr>
          <w:rFonts w:ascii="Arial" w:hAnsi="Arial" w:cs="Arial"/>
          <w:bCs/>
          <w:sz w:val="22"/>
          <w:szCs w:val="22"/>
        </w:rPr>
      </w:pPr>
      <w:r>
        <w:rPr>
          <w:rFonts w:cs="Arial" w:ascii="Arial" w:hAnsi="Arial"/>
          <w:bCs/>
          <w:sz w:val="22"/>
          <w:szCs w:val="22"/>
        </w:rPr>
        <w:t>Τη με αρ. πρωτ. 43241/ΔΕ-8334/17-11-05 Απόφαση του Υπουργού Οικονομίας και Οικονομικών που εγκρίνει την ένταξη της πράξης στο Πρόγραμμα Δημοσίων Επενδύσεων (ΠΔΕ) 2005 και στη ΣΑΕ 445/3 με κωδικό «2005ΣΕ44530264» προϋπολογισμού 10.000.000,00€.</w:t>
      </w:r>
    </w:p>
    <w:p>
      <w:pPr>
        <w:pStyle w:val="TextBody"/>
        <w:numPr>
          <w:ilvl w:val="0"/>
          <w:numId w:val="1"/>
        </w:numPr>
        <w:spacing w:lineRule="atLeast" w:line="280" w:before="0" w:after="0"/>
        <w:rPr>
          <w:rFonts w:ascii="Arial" w:hAnsi="Arial" w:cs="Arial"/>
          <w:bCs/>
          <w:sz w:val="22"/>
          <w:szCs w:val="22"/>
        </w:rPr>
      </w:pPr>
      <w:r>
        <w:rPr>
          <w:rFonts w:cs="Arial" w:ascii="Arial" w:hAnsi="Arial"/>
          <w:bCs/>
          <w:sz w:val="22"/>
          <w:szCs w:val="22"/>
        </w:rPr>
        <w:t>Το Εγκεκριμένο Τεχνικό Δελτίο (MIS 103668) της Πράξης «Πρόγραμμα Ανοικτών Περιβαλλοντικών Τάξεων «Καλλιστώ»», της Κατηγορίας Πράξεων 2.6.1.ιβ. «Πρόγραμμα Ανοικτών Περιβαλλοντικών Τάξεων «Καλλιστώ»», της Ενέργειας 2.6.1. «Προγράμματα προστασίας περιβάλλοντος και περιβαλλοντικής εκπαίδευσης», του Μέτρου 2.6 «Προγράμματα προστασίας περιβάλλοντος και περιβαλλοντικής εκπαίδευσης» του ΕΠΕΑΕΚ ΙΙ, της οποίας Τελικός Δικαιούχος είναι η Ειδική Υπηρεσία Εφαρμογής Προγραμμάτων ΚΠΣ του Υπ.Ε.Π.Θ., όπως έχει τροποποιηθεί και ισχύει.</w:t>
      </w:r>
    </w:p>
    <w:p>
      <w:pPr>
        <w:pStyle w:val="TextBody"/>
        <w:numPr>
          <w:ilvl w:val="0"/>
          <w:numId w:val="1"/>
        </w:numPr>
        <w:spacing w:lineRule="atLeast" w:line="280" w:before="0" w:after="0"/>
        <w:rPr>
          <w:rFonts w:ascii="Arial" w:hAnsi="Arial" w:cs="Arial"/>
          <w:iCs/>
          <w:sz w:val="22"/>
          <w:szCs w:val="22"/>
        </w:rPr>
      </w:pPr>
      <w:r>
        <w:rPr>
          <w:rFonts w:cs="Arial" w:ascii="Arial" w:hAnsi="Arial"/>
          <w:iCs/>
          <w:sz w:val="22"/>
          <w:szCs w:val="22"/>
        </w:rPr>
        <w:t>Την ανάγκη Υλοποίησης του Υποέργου 4 «Οργανωτική και Διοικητική Υποστήριξη της Πράξης-εκτέλεσης με ίδια μέσα» της Πράξης «Πρόγραμμα Ανοικτών Περιβαλλοντικών Τάξεων “Καλλιστώ”, της Κατηγορίας Πράξεων 2.6.1.ιβ  «Πρόγραμμα Ανοικτών Τάξεων “Καλλιστώ”, της Ενέργειας 2.6.1 «Προγράμματα Προστασίας Περιβάλλοντος και Περιβαλλοντικής Εκπαίδευσης», του Μέτρου 2.6 «Προγράμματα Προστασίας Περιβάλλοντος και Περιβαλλοντικής Εκπαίδευσης» του ΕΠΕΑΕΚ ΙΙ, από το ΥπΕΠΘ/Ειδική Υπηρεσία Εφαρμογής Προγραμμάτων ΚΠΣ, ως τελικό δικαιούχο, με ίδια μέσα, χωρίς προσφυγή σε εξωτερικό ανάδοχο.</w:t>
      </w:r>
    </w:p>
    <w:p>
      <w:pPr>
        <w:pStyle w:val="TextBody"/>
        <w:numPr>
          <w:ilvl w:val="0"/>
          <w:numId w:val="1"/>
        </w:numPr>
        <w:spacing w:lineRule="atLeast" w:line="280" w:before="0" w:after="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Τη με αρ. πρωτ. 587/22-1-08 Πρόσκληση υποβολής προτάσεων για προγράμματα Ανοικτών Περιβαλλοντικών  Τάξεων «Καλλιστώ» στο πλαίσιο του Υποέργου 4 "Υλοποίηση Προγραμμάτων" της Πράξης  "Πρόγραμμα Ανοικτών Περιβαλλοντικών Τάξεων -"Καλλιστώ".</w:t>
      </w:r>
    </w:p>
    <w:p>
      <w:pPr>
        <w:pStyle w:val="TextBody"/>
        <w:numPr>
          <w:ilvl w:val="0"/>
          <w:numId w:val="1"/>
        </w:numPr>
        <w:spacing w:lineRule="atLeast" w:line="280" w:before="0" w:after="0"/>
        <w:rPr/>
      </w:pPr>
      <w:r>
        <w:rPr>
          <w:rFonts w:cs="Arial" w:ascii="Arial" w:hAnsi="Arial"/>
          <w:iCs/>
          <w:sz w:val="22"/>
          <w:szCs w:val="22"/>
        </w:rPr>
        <w:t>Τη με αρ. πρωτ. 588/2-1-08 Απόφαση του Γενικού Γραμματέα του Υπ.Ε.Π.Θ.  που εγκρίνει την πρόσκληση εκδήλωσης ενδιαφέροντος για την υποβολή προτάσεων στο πλαίσιο του Υποέργου 4 «Υλοποίηση Προγραμμάτων» της Πράξης  «Πρόγραμμα Ανοικτών Περιβαλλοντικών Τάξεων – «Καλλιστώ»». </w:t>
      </w:r>
    </w:p>
    <w:p>
      <w:pPr>
        <w:pStyle w:val="TextBody"/>
        <w:numPr>
          <w:ilvl w:val="0"/>
          <w:numId w:val="1"/>
        </w:numPr>
        <w:spacing w:lineRule="atLeast" w:line="280" w:before="0" w:after="0"/>
        <w:rPr>
          <w:rFonts w:ascii="Arial" w:hAnsi="Arial" w:cs="Arial"/>
          <w:bCs/>
          <w:sz w:val="22"/>
          <w:szCs w:val="22"/>
        </w:rPr>
      </w:pPr>
      <w:r>
        <w:rPr>
          <w:rFonts w:cs="Arial" w:ascii="Arial" w:hAnsi="Arial"/>
          <w:sz w:val="22"/>
          <w:szCs w:val="22"/>
        </w:rPr>
        <w:t>Τη με αρ. πρωτ. 4396/18-03-08 Απόφαση του Γενικού Γραμματέα του Υπ.Ε.Π.Θ.  που εγκρίνει τον Οδηγό Εφαρμογής και Υλοποίησης των Προγραμμάτων των Ανοικτών Περιβαλλοντικών Τάξεων «Καλλιστώ» ο οποίος εκδόθηκε από την Ειδική Υπηρεσία Εφαρμογής Προγραμμάτων Κ.Π.Σ./Υπ.E.Π.Θ. και εναρμονίζει τις προϋποθέσεις και διαδικασίες υλοποίησης και διαχείρισης του Υποέργου 4.</w:t>
      </w:r>
    </w:p>
    <w:p>
      <w:pPr>
        <w:pStyle w:val="TextBody"/>
        <w:numPr>
          <w:ilvl w:val="0"/>
          <w:numId w:val="1"/>
        </w:numPr>
        <w:spacing w:lineRule="atLeast" w:line="280" w:before="0" w:after="0"/>
        <w:rPr>
          <w:rFonts w:ascii="Arial" w:hAnsi="Arial" w:cs="Arial"/>
          <w:bCs/>
          <w:sz w:val="22"/>
          <w:szCs w:val="22"/>
        </w:rPr>
      </w:pPr>
      <w:r>
        <w:rPr>
          <w:rFonts w:cs="Arial" w:ascii="Arial" w:hAnsi="Arial"/>
          <w:bCs/>
          <w:sz w:val="22"/>
          <w:szCs w:val="22"/>
        </w:rPr>
        <w:t>Την ανάγκη για την έγκριση των Προτάσεων για την υλοποίηση των Προγραμμάτων Ανοικτών Περιβαλλοντικών τάξεων-«Καλλιστώ».</w:t>
      </w:r>
    </w:p>
    <w:p>
      <w:pPr>
        <w:pStyle w:val="TextBody"/>
        <w:numPr>
          <w:ilvl w:val="0"/>
          <w:numId w:val="1"/>
        </w:numPr>
        <w:spacing w:lineRule="atLeast" w:line="280" w:before="0" w:after="0"/>
        <w:rPr>
          <w:rFonts w:ascii="Arial" w:hAnsi="Arial" w:cs="Arial"/>
          <w:bCs/>
          <w:sz w:val="22"/>
          <w:szCs w:val="22"/>
        </w:rPr>
      </w:pPr>
      <w:r>
        <w:rPr>
          <w:rFonts w:cs="Arial" w:ascii="Arial" w:hAnsi="Arial"/>
          <w:bCs/>
          <w:sz w:val="22"/>
          <w:szCs w:val="22"/>
        </w:rPr>
        <w:t>Ότι η δαπάνη που θα προκληθεί για την υλοποίηση των προγραμμάτων θα καλυφθεί από τον προϋπολογισμό της Πράξης.</w:t>
      </w:r>
    </w:p>
    <w:p>
      <w:pPr>
        <w:pStyle w:val="TextBody"/>
        <w:spacing w:lineRule="atLeast" w:line="280" w:before="0" w:after="0"/>
        <w:rPr>
          <w:rFonts w:ascii="Arial" w:hAnsi="Arial" w:cs="Arial"/>
          <w:bCs/>
          <w:sz w:val="22"/>
          <w:szCs w:val="22"/>
        </w:rPr>
      </w:pPr>
      <w:r>
        <w:rPr>
          <w:rFonts w:cs="Arial" w:ascii="Arial" w:hAnsi="Arial"/>
          <w:bCs/>
          <w:sz w:val="22"/>
          <w:szCs w:val="22"/>
        </w:rPr>
      </w:r>
    </w:p>
    <w:p>
      <w:pPr>
        <w:pStyle w:val="Normal"/>
        <w:spacing w:lineRule="atLeast" w:line="280"/>
        <w:jc w:val="center"/>
        <w:rPr>
          <w:rFonts w:ascii="Arial" w:hAnsi="Arial" w:cs="Arial"/>
          <w:b/>
          <w:b/>
          <w:bCs/>
          <w:spacing w:val="80"/>
          <w:sz w:val="22"/>
          <w:szCs w:val="22"/>
        </w:rPr>
      </w:pPr>
      <w:r>
        <w:rPr>
          <w:rFonts w:cs="Arial"/>
          <w:b/>
          <w:bCs/>
          <w:spacing w:val="80"/>
          <w:sz w:val="22"/>
          <w:szCs w:val="22"/>
        </w:rPr>
      </w:r>
    </w:p>
    <w:p>
      <w:pPr>
        <w:pStyle w:val="Normal"/>
        <w:spacing w:lineRule="atLeast" w:line="280"/>
        <w:jc w:val="center"/>
        <w:rPr>
          <w:b/>
          <w:b/>
          <w:spacing w:val="80"/>
          <w:sz w:val="26"/>
          <w:szCs w:val="26"/>
        </w:rPr>
      </w:pPr>
      <w:r>
        <w:rPr>
          <w:b/>
          <w:spacing w:val="80"/>
          <w:sz w:val="26"/>
          <w:szCs w:val="26"/>
        </w:rPr>
        <w:t>Αποφασίζουμε</w:t>
      </w:r>
    </w:p>
    <w:p>
      <w:pPr>
        <w:pStyle w:val="Normal"/>
        <w:spacing w:lineRule="atLeast" w:line="280"/>
        <w:jc w:val="both"/>
        <w:rPr>
          <w:b/>
          <w:b/>
          <w:spacing w:val="80"/>
          <w:sz w:val="22"/>
          <w:szCs w:val="22"/>
        </w:rPr>
      </w:pPr>
      <w:r>
        <w:rPr>
          <w:b/>
          <w:spacing w:val="80"/>
          <w:sz w:val="22"/>
          <w:szCs w:val="22"/>
        </w:rPr>
      </w:r>
    </w:p>
    <w:p>
      <w:pPr>
        <w:pStyle w:val="Normal"/>
        <w:shd w:fill="FFFFFF" w:val="clear"/>
        <w:spacing w:lineRule="atLeast" w:line="280"/>
        <w:jc w:val="both"/>
        <w:rPr>
          <w:sz w:val="22"/>
          <w:szCs w:val="22"/>
        </w:rPr>
      </w:pPr>
      <w:bookmarkStart w:id="0" w:name="OLE_LINK1"/>
      <w:bookmarkEnd w:id="0"/>
      <w:r>
        <w:rPr>
          <w:bCs/>
          <w:sz w:val="22"/>
          <w:szCs w:val="22"/>
        </w:rPr>
        <w:t xml:space="preserve">Την έγκριση των ακόλουθων προτάσεων για την υλοποίηση των προτεινόμενων προγραμμάτων ανοικτών  περιβαλλοντικών τάξεων «Καλλιστώ» στο πλαίσιο του Υποέργου 4 «Υλοποίηση Προγραμμάτων» της Πράξης </w:t>
      </w:r>
      <w:r>
        <w:rPr>
          <w:sz w:val="22"/>
          <w:szCs w:val="22"/>
        </w:rPr>
        <w:t>«Πρόγραμμα Ανοικτών  Περιβαλλοντικών Τάξεων «Καλλιστώ», της Κατηγορίας Πράξεων 2.6.1.ιβ «</w:t>
      </w:r>
      <w:r>
        <w:rPr>
          <w:color w:val="000000"/>
          <w:sz w:val="22"/>
          <w:szCs w:val="22"/>
        </w:rPr>
        <w:t>Πρόγραμμα ανοικτών τάξεων «Καλλιστώ»»</w:t>
      </w:r>
      <w:r>
        <w:rPr>
          <w:sz w:val="22"/>
          <w:szCs w:val="22"/>
        </w:rPr>
        <w:t xml:space="preserve">,  της Ενέργειας 2.6.1 «Προγράμματα προστασίας περιβάλλοντος και περιβαλλοντικής εκπαίδευσης», του Μέτρου 2.6 </w:t>
      </w:r>
      <w:r>
        <w:rPr>
          <w:color w:val="000000"/>
          <w:sz w:val="22"/>
          <w:szCs w:val="22"/>
        </w:rPr>
        <w:t>«Προγράμματα προστασίας περιβάλλοντος και περιβαλλοντικής εκπαίδευσης»</w:t>
      </w:r>
      <w:r>
        <w:rPr>
          <w:sz w:val="22"/>
          <w:szCs w:val="22"/>
        </w:rPr>
        <w:t>, του ΕΠΕΑΕΚ ΙΙ.</w:t>
      </w:r>
    </w:p>
    <w:p>
      <w:pPr>
        <w:pStyle w:val="Normal"/>
        <w:shd w:fill="FFFFFF" w:val="clear"/>
        <w:spacing w:lineRule="atLeast" w:line="280"/>
        <w:jc w:val="both"/>
        <w:rPr>
          <w:sz w:val="22"/>
          <w:szCs w:val="22"/>
        </w:rPr>
      </w:pPr>
      <w:r>
        <w:rPr>
          <w:sz w:val="22"/>
          <w:szCs w:val="22"/>
        </w:rPr>
      </w:r>
    </w:p>
    <w:tbl>
      <w:tblPr>
        <w:tblW w:w="11041" w:type="dxa"/>
        <w:jc w:val="left"/>
        <w:tblInd w:w="-729" w:type="dxa"/>
        <w:tblLayout w:type="fixed"/>
        <w:tblCellMar>
          <w:top w:w="0" w:type="dxa"/>
          <w:left w:w="108" w:type="dxa"/>
          <w:bottom w:w="0" w:type="dxa"/>
          <w:right w:w="108" w:type="dxa"/>
        </w:tblCellMar>
      </w:tblPr>
      <w:tblGrid>
        <w:gridCol w:w="595"/>
        <w:gridCol w:w="1939"/>
        <w:gridCol w:w="1991"/>
        <w:gridCol w:w="2010"/>
        <w:gridCol w:w="2602"/>
        <w:gridCol w:w="1904"/>
      </w:tblGrid>
      <w:tr>
        <w:trPr>
          <w:tblHeader w:val="true"/>
          <w:trHeight w:val="866"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rPr>
            </w:pPr>
            <w:r>
              <w:rPr>
                <w:b/>
                <w:bCs/>
                <w:sz w:val="20"/>
              </w:rPr>
              <w:t>Α/Α</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rPr>
            </w:pPr>
            <w:r>
              <w:rPr>
                <w:b/>
                <w:bCs/>
                <w:sz w:val="20"/>
              </w:rPr>
              <w:t>Νομό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rPr>
            </w:pPr>
            <w:r>
              <w:rPr>
                <w:b/>
                <w:bCs/>
                <w:sz w:val="20"/>
              </w:rPr>
              <w:t>Δ/νση Δ/θμιας Εκπ/σ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rPr>
            </w:pPr>
            <w:r>
              <w:rPr>
                <w:b/>
                <w:bCs/>
                <w:sz w:val="20"/>
              </w:rPr>
              <w:t>Σχολική Μονάδα</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rPr>
            </w:pPr>
            <w:r>
              <w:rPr>
                <w:b/>
                <w:bCs/>
                <w:sz w:val="20"/>
              </w:rPr>
              <w:t>Τίτλος Προγράμματ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lang w:val="en-US"/>
              </w:rPr>
            </w:pPr>
            <w:r>
              <w:rPr>
                <w:b/>
                <w:bCs/>
                <w:sz w:val="20"/>
              </w:rPr>
              <w:t>Εγκεκριμένος Προϋπολογισμός</w:t>
            </w:r>
          </w:p>
          <w:p>
            <w:pPr>
              <w:pStyle w:val="Normal"/>
              <w:rPr>
                <w:b/>
                <w:b/>
                <w:bCs/>
                <w:sz w:val="20"/>
              </w:rPr>
            </w:pPr>
            <w:r>
              <w:rPr>
                <w:b/>
                <w:bCs/>
                <w:sz w:val="20"/>
              </w:rPr>
              <w:t>σε ευρώ</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Μεσολογγ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ίμνη Ταυρωπού: "ένας τεχνητός υγρότοπος με περιβαλλοντικό, ιστορικό, κοινωνικοοικονομικό και πολιτισμικό ενδιαφέρ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Ναυπάκτ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οποικιλότητα Πίνδ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535</w:t>
            </w:r>
          </w:p>
        </w:tc>
      </w:tr>
      <w:tr>
        <w:trPr>
          <w:trHeight w:val="8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Αγριν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ταγραφή και απεικόνιση υδάτινων και χερσαίων οικοσυστημάτων - εναλλακτικές μορφές οικοτουρισμ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31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Μακρυνε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νεώσιμες-ήπιες πηγές ενέργει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8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Μεσολογγ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ζουμέρκα μου περήφανα, βουνά μου ξακουσμέν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Μεσολογγ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ια πηγούλα ξεπηδά από τη γη μέσα στο δάσ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ΤΕΕ-ΕΠΑΣ Μεσολογγ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λοκληρωμένη επαφή με τη Φύ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3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Ναυπάκτ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Άραχθος-Τζουμέρκα (νερό-πέτρα-άνθρωπο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Αιτωλικ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ασικό σύστημα της Βόρειας Πίνδου (Βάλια Κάλντα - Ορλιακό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7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Αντιρ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οστατευόμενες Περιοχές - Περιοχές Συνθήκης RAMSAR</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7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Καινουργ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Καινουργί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21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Τ. Γυμνάσιο Φυτει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καλύπτω τη ροή του νερού, στη ροή του χρόν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5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τωλοακαρν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ουσικό Σχολείο Αγριν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Νομός Χαλκιδικής - Από τα μονοπάτια της Φύσης στα μονοπάτια της Ιστορ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γολί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γολί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Άργου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οποικιλότητα. Γνωριμία με την χλωρίδα και την πανίδα, καθώς και την παράδοση και τον πολιτισμό της Κρήτης, στην περιοχή Ηρακλείου και το οροπέδιο Λασιθί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γολί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γολί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Άργου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επίδραση του ανέμου και η αρχή της συνδιαχείρισης στον παράκτιο χώρ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γολί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γολί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2o  ΓΕΛ Ναυπλίου            </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Η αλληλεπίδραση του φυσικού και πολιτισμικού περιβάλλοντος μιας περιοχής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γολί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γολί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Άργου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ωμυθολογικά μονοπάτια στην Αργειακή γ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γολί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γολί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Αγ. Τριά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γροτουρισμός στην Αργολίδ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γολί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γολί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Ε.Ε.Ε.Κ. Αργολί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Όταν η γη παράγει και η Παράδοση δημιουργεί</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972</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γολί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γολί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Ναυπλ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νομία και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καδ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καδ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Τρί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βαλλοντικές διαδρομές στο νομό Άρτας και Πρέβεζ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καδ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καδ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Τρί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άσος που λαχτάρησε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καδ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καδ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Άστρου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άρνωνας - Λίμνη Μούστου… Άγραφα - Λίμνη Πλαστήρα. Ακολουθώντας το νερό…</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καδ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καδ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Λαγκαδί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θνικός Δρυμός Παρνασσού και ποταμός Ερήνυα - Λιβαδειά</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45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καδ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καδ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ο Αγίου Ανδρέα</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πό τον τόπο της Καλλιστώς στον κόλπο του Αμβρακικ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καδ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καδ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Μεγαλό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ποκατάσταση οικοσυστήματος πυρόπληκτων Ρόδ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9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καδ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καδ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σπερινό Γεν. Λύκειο Τρί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Οι δρόμοι του νερού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Άρτ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Άρτ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Άρ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υγκριτική μελέτη παραδοσιακών οικισμ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Άρτ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Άρτ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TEE-ΕΠΑΣ Άρ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ναλλακτικός και οικολογικός τουρισμός στο οροπέδιο του Λασιθί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89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Άρτ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Άρτ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Άρ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Οικοσύστημα και απειλούμενα είδη. Η μόλυνση των υδάτων και η επίδραση στην πανίδα της θάλασσ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Άρτ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Άρτ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Ανέζ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λιά, δέντρο ζω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6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Άρτ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Άρτ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Άνω Καλεντί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ναλλακτικός και οικολογικός τουρισμό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Άρτ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Άρτ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Ε.Ε.Ε.Κ. Άρ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Ν'ακούς των νερών την ετυμηγορ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5.83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4ο ΓΕΛ Αθη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ίμνη Πλαστήρ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Δάφ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έον νερό πηγή ζω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o ΕΠΑΛ Ν. Φιλαδέλφει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γρότοποι Λίμνη Κερκίν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ΕΠΑΛ Γαλατσ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ιμναία και δασικά οικοσυστήματα Λίμνη Ταυρωπού και Αγράφ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2ο Γυμνάσιο Αθη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γρότοπος Κερκίν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7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Δάφ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ελιά και το ελαιόλαδο ως πολιτισμική, οικονομική και διατροφική αξ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3o Γυμνάσιο Αθη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ρήνες θύρες και υπέρθυρ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7ο ΓΕΛ  Αθη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αισθητικό δάσος του Νέστ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ΕΛ  Βύρωνα</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η πράσινος πλανήτης και δάσ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3ο ΓΕΛ  Αθη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ιερεύνηση γεωλογικών στοιχείων &amp; παράκτιων δραστηριοτήτων γύρω από τον Κορινθιακό Κόλπ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3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5ο Γυμ.Αθη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στικά οικοσυστήματα &amp; ενέργει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ο ΓΕΛ  Αθη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α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675</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Διαπολιτισμικής Εκπαίδευσης Αθη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ια φορά και ένα καιρό ήταν … το Δάσ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93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o ΕΠΑΛ Ν.Φιλαδέλφει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ατικά οικοσυστήματα και Αγροτουρισμό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Αθη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νεώσιμες - ήπιες πηγές ενέργει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ΕΠΑΛ Ταύρ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ίζω συμμετέχω προστατεύω</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6ο Γυμνάσιο Αθη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 φυσικός πλούτος και οι ανθρώπινες δραστηριότητες γύρω από μια ορεινή λίμν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9ο Γυμνάσιο Αθή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 και νερό</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2ο Γυμνάσιο Αθη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όγραμμα Περιβαλλοντικής Εκπαίδευσ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93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ο ΕΠΑΛ Αθη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ωματική προσέγγιση του περιβάλλοντ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εόντειο Λύκειο Πατησί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ιμία με το φυσικό περιβάλλον της λιμνοθάλασσας του Μεσολογγίου, της Τριχωνίδας και της ορεινής Ναυπακτ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295</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1ο Γυμνάσιο Αχαρ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συστήματα στην περιοχή της Λίμνης Πλαστήρα (Λιμναίο, Ποτάμιο, Δασικό)</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Αρτέμιδο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άλια Κάλντα - Η ζεστή αγκαλιά της ζω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Αυλώ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ισκευή περιβαλλοντικού περιεχομένου στον υδροβιότοπο της λίμνης Κερκίνης και στο όρος Μπέλλε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Λαυ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γροτουρισμός - ήπιες μορφές τουριστικής ανάπτυξης και πως συνδέονται με το φυσικό περιβάλλον και το οικοσύστημ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Γέρακα</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νέργεια και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Καλυβιών Θορικ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σθητικό δάσος Βάϊ</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Αχαρ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λέτη των οικοσυστημάτων της Ευρυταν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15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Αναβύσσ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ιαχείριση καμένων οικοσυστημάτ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9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Κρυονε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νερό αέναη πηγή ζωής και πολιτισμ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38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Λαυ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άσος και οι επιδράσεις του στις ανθρώπινες κοινωνίες. Το παράδειγμα του όρους Βερμίου στην ευρύτερη περιοχή του νομού Ημαθ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845</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Παιδαγωγική Πρωτοπορία"</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λέτη των υδατικών οικοσυστημάτων της περιοχής της λίμνης Πλαστήρ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Διονύσ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κύκλωση-Δράση για την προστασία του δάσου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535</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Θρακομακεδόν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ζωή και το περιβάλλον στις καστροπολιτείες της Πελοποννήσου: Μονεμβασιά - Μυστρά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ρυονε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ίσκεψη στα υδατικά (λιμναία, ποτάμια) οικοσυστήματα της περιοχής Κερκίνης Σερρ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λλιτεχνικό Γυμνάσιο Γέρακα</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λέτη του οικοσυστήματος στην περιοχή της λίμνης Κερκίν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Αχαρ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οσεγγίζοντας τον υγρότοπο της λίμνης Κερκίν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o  ΓΕΛ.Λυκόβρυσ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ιμία με το φυσικό περιβάλλον ενός υγρότοπ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Αγ. Παρασκευ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οικοσυστήματα και η σημασία τους στην οικολογική ισορροπ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Βριλλησί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σύστημα Βόρειας Πίνδου- Βάλια Κάλν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Ηρακλείου Αττικ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γροβιότοποι και δάση στο νομό Αιτωλοακαρνανίας- Νέες προοπτικές στην Αγορά Εργασ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Αγ. Παρασκευ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βάλλον &amp; εκπ/ση στο "Πλατανόφυλλο του Αιγαί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62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Χαλανδ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γροτουριστικό-πολιτισμικό και ιστορικό περιβάλλον των προστατευόμενων  περιοχών του Ν. Ξάνθ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Χαλανδ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δοιπορικό στον Εθνικό Δρυμό Βίκου -Αώου &amp; Ζαγοροχώρι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ΕΠΑΛ Αμαρουσ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δοιπορικό στα λιμναία συστήματα της Κέρκυρ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Βριλλησί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λωρίδα και πανίδα στη Δυτ. Κρήτ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46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Κηφισ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eastAsia="Arial"/>
                <w:sz w:val="20"/>
              </w:rPr>
              <w:t xml:space="preserve"> </w:t>
            </w:r>
            <w:r>
              <w:rPr>
                <w:sz w:val="20"/>
              </w:rPr>
              <w:t>Το υδάτινο οικοσύστημα της Ευρυταν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5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ΤΕΕ-ΕΠΑΣ Αμαρουσ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ιαβίωση σε ορεινή περιοχή - Οικονομία, παράδοση και αειφόρος ανάπτυξ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91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υμνάσιο Μεταμόρφωσ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α Οικοσυστήματα Ποταμού Νέστ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3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Ε.Ε.Ε.Κ Ηρακλ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γγέλματα που είδα στη Γορτυνία- Διαδρομές στο χθες και στο σήμερ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27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ύκειο Νέας Πεντέ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ήλιο το βουνό των Κενταύρ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67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ο Γυμνάσιο Ιλ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ίμνες:Πηγή ζωής, δημιουργίας και έμπνευσης- Κερκίνη-Πρέσπε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5ο Γυμνάσιο Περιστε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λληνικοί Εθνικοί Δρυμοί</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0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8ο Γυμνάσιο Περιστε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πλάνηση στη σκιά του τόπου μου. Γεωπεριβαλλοντικά και Γεωμυθολογικά μονοπάτι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3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9ο Γυμνάσιο Περιστε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ότοποι του Νομού Έβρου. Μελέτη της αλληλεξάρτησης του κοινωνικού και του φυσικού περιβάλλοντ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Ιλ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 σπήλαια της Κεφαλλονιάς-Εκπαίδευση για το περιβάλλον και την αειφορ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Χαϊδα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να δάσος καίγετα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Αιγάλεω</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άσος της Δαδιάς και το Δέλτα του Έβρ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Πετ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ειφόρος ανάπτυξη στη Νήσο Μήλ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ΣΕΚ Αγίων Αναργύρ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ειτουργίες του ποταμού Ασπροποτάμου - η σχέση με τον άνθρωπ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o Γυμνάσιο Περιστε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λύμπιες Διαδρομέ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o Γυμνάσιο Χαϊδα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κύκλωση: Μικρές καθημερινές δράσεις για την αντιμετώπιση των μεγάλων περιβαλλοντικών  προβλημάτ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Ιλ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υριστική ανάπτυξη σε χώρους με εξειδικευμένους φυσικούς πόρους-Συνέπειες στο Φυσικό περιβάλλον, στις οικονομικές σχέσεις και στις ανθρώπινες συμπεριφορέ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Χαιδα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ίμνες και ποτάμια της Κεντρικής Ελλάδας: Ένας χώρος Περιβαλλοντικής Εκπαίδευσ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Πετ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Δασικό  οικοσύστημα-Υδάτινοι πόροι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ΕΠΑΛ Περιστε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ρευνώντας το περιβάλλον της Κρήτης - Χλωρίδα και Πανίδ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Περιστε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Υδατικά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Πετ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ειτουργίες και Προβλήματα υγροτόπων: Υγρότοπος Αμβρακικ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υμνάσιο Περιστε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ίμνη Κερκίνη: Ο γητευτής των αισθήσε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91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ΕΛ Περιστε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ιμία με το οικοσύστημα της λίμνης Πλαστήρ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ΕΛ Πετ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άλυμνος-Οι δρόμοι του νερού και της πέτρας με τη ματιά του ερευνητή</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52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υμνάσιο Χαϊδα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οικοσυστήματα στην Κρήτ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o Γυμνάσιο Χαϊδα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οικοσύστημα γύρω από τη λίμνη Ταυρωπ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ο Γυμνάσιο Ιλ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 ; Ένας φίλος που προσφέρει ζωή και το μόνο που ζητά….</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ο Γυμνάσιο Χαϊδα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ΙΜΝΗ: Πηγή ζωής και ανάπτυξης. Αντιμετώπιση προβλημάτων ρύπανσης των υδάτ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ο Γυμνάσιο Ιλ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Νερό μες…στο νερό..! Μελέτη ενός υδατικού οικοσυστήματος (νήσος Κώ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1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ο Γυμνάσιο Περιστε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λέτη φυσικού περιβάλλοντος στην πυρόπληκτη περιοχή της Ηλε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1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ιδικό ΓΕΛ Ιλ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Περιβάλλον - Απειλούμενα είδ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605</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1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ιδικό Γυμνάσιο Ιλ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αματικά Νερά</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195</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1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σπερινό ΓΕΛ Αιγάλεω</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 το πρόγραμμα Καλλιστώ στην αρχαία Καλλίστη-Ανακαλύπτουμε τη σχέση ανθρώπου και φύσης στη Σαντορίν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96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1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νική Γραμματεία Εκπαίδευσης Ενηλίκ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Αγ. Αναργύρ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υγκριτική μελέτη φυσικού υγρότοπου Μεσολογγί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46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1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Γλυφά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ατικά Ποτάμια Οικοσυστήματα στην περιοχή της Θράκ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1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Μοσχάτ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η ώρα μηδέν - Καιρός να αναλάβουμε δρά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1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Παλαιού Φαλήρ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ιμία με το οικοσύστημα της πατρίδας μ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11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Γλυφά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ιαδρομές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1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Αλίμ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σύστημα και Περιβαλλοντική Εκπαίδευ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2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Αλίμ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πηλαιολογία - Ελληνικά σπήλαια και ελληνική φύ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2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Καλλιθέ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ατικά οικοσυστήματα στο νομό Καρδίτσας. Περπατώντας στα ιστορικά μονοπάτια των μετέωρ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2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Ν. Σμύρ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πό τους απολιθωμένους ελέφαντες των Γρεβενών στη Βάλια Κάλν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12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Παλαιού Φαλήρ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το Φιόρο του Λεβάντε, για να υπάρχουν άνθη για πάν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6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2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Αργυ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ροβιότοποι- Δρόμοι του νερού στο χώρο και στο χρόν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2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Αλίμ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Πανός - Ένα οδοιπορικό στην ορεινή Αρκαδ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76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2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Αργυ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Συμβατικές και ήπιες εναλλακτικές μορφές ενέργειας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915</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2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Μοσχάτ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ναλλακτικές τουριστικές διαδρομέ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12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Νέας Σμύρ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στίχα το δένδρο που πληγώνουμε, πηγή πλούτου, έμπνευσης και πολιτισμ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6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2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ΤΕΕ Ν. Σμύρ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α οικοσυστήματα- Εκπαίδευση για βιώσιμη ανάπτυξ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3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ΕΛ Αργυ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κωνικός Κόλπος "Θάλασσα", Τοπικές κοινωνίες (Ιστορία, οικονομία, πολιτισμός, φυσικό περιβάλλον, αλιε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3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ΕΛ Γλυφά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οτάμια οικοσυστήματα στην περιοχή Μακεδονίας - Θράκης (ποταμοί Νέστος και Έβρ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3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υμνάσιο Αγ. Δημητ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ίσκεψη στο δάσος δενδρόκηπων του Πάρνων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50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3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υμνάσιο Αργυ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βαλλοντικό οδοιπορικό στους δρόμους του νερού στα Τζουμέρκα και στάση στις λιμνοθάλασσες του Αμβρακικού και του Μεσολογγίου – Αιτωλικ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3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ΕΛ Γλυφά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ίνω και πετώ; Δάσος και νερό σε χώρο μυθικό. (Υδρολογία στην Πέλλα - Δάσος της Αριδα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07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3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υμνάσιο Ν. Σμύρ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άσος: Πηγή ζωής και έμπνευσ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rPr>
              <w:t>11.62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3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ο ΓΕΛ Ν. Σμύρ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άση - Απόδραση στη φύ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46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3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ο Γυμνάσιο Αγ. Δημητ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γροβιότοποι Αμβρακικ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3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ο Γυμνάσιο Ν. Σμύρ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ίμνη Κερκίνη - Υδροβιότοπ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38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3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ο Γυμνάσιο Καλλιθέ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υσικοί - δομημένοι χώροι και προστατευόμενες περιοχέ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5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4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Αλίμ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ίσκεψη στην Ευρυταν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7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4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υαγγελική Σχολή Ν. Σμύρ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κυρία των λιμν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4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 Αθή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έυτερης Εκαιρίας Καλλιθέ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Η αρχαία σκουριά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9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4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Α. Λιοσί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 Δαδιάς- Δέλτα Έβρου, Αλεξανδρούπολη- Καστανιέ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8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4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Ελευσί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4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o Γυμνάσιο Μεγάρ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5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4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Αττ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Άνω Λιοσί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νεώσιμες Μορφές Ενέργειας (Ν. Ροδόπης &amp; Ν. Θράκ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9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4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ιβιτανίδειος Σχολή</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ΕΠΑΛ Σιβιτανιδ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ηγές και επιπτώσεις της ρύπανσης σε επιφανειακά και υπόγεια ύδ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4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ττ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ιβιτανίδειος Σχολή</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ΤΕΕ Σιβιτανιδ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ατικά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4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ο Γυμνάσιο Πατ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ρεινή και Πεδινή Θεσσαλία - Τοπίο και Παράδοση (Σπουδή των ιδιαίτερων πολιτιστικών και οικονομικών χαρακτηριστικών των τοπικών παραδοσιακών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5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ο ΤΕΕ Πάτ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ια ιστορία με τρεις Λίμνε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7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5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1ο Γυμνάσιο Πάτ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οστασία και διαχείριση υδάτινων οικοσυστημάτων/ υγρότοποι - λίμνη Κερκίν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5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2ο Λύκειο Πατ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ίμνη Κερκίν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5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7ο Γυμνάσιο Πάτ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 μονοπάτια και η παράδοση της Μακρινίτσας, "αποκαλύπτουν" στους ανθρώπους της πόλης τα μείζονα περιβαλλοντικά προβλ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5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8ο Γυμνάσιο Πατ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 νέος κοντά στην παραλίμνια φύση και σε παραδοσιακά επαγγέλ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5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Αιγ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ίπλα στον Αώο και στο Βοϊδομάτ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5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Αιγ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γη των θεών, των Κενταύρων, των Νυμφών και των γιγάντων. Ανάγκη διαφύλαξης και σωστής διαχείρισης των ορεινών όγκων της Αν. Θεσσαλ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5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ΣΕΚ Αιγ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καλύπτοντας τον κόσμο του δάσους και τη φύση της ηπειρωτικής Ελλάδ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5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Αιγ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ξερευνώντας τις πηγές και τα ποτάμια της μυθικής Γορτυν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7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5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Παραλίας Πατ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τουριστικές διαδρομές στην φύση και στην παράδοση του Πηλιορείτικου χωρι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6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υμνάσιο Πατ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ίζω την Αλόννησο Παρέα με την Μεσογειακή Φώκι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615</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6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Εσπερινό ΕΠΑΛ Πάτ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αμφίδρομη σχέση φυσικού και δομημένου περιβάλλοντος στα Τζουμέρκ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6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ο ΕΠΑΛ Πάτ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Τεχνητή Λίμνη Ν. Πλαστήρα: Η ανθρώπινη παρέμβαση στο φυσικό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210</w:t>
            </w:r>
          </w:p>
        </w:tc>
      </w:tr>
      <w:tr>
        <w:trPr>
          <w:trHeight w:val="171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6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o  ΓΕΛ ΠΑΤΡ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ράζοντας την περιβαλλοντική μας πορεία με τη βοήθεια της Καλλιστώς στο δάσος και στον ουρανό, μελετάμε το φυσικό και ανθρωπογενές περιβάλλον της λίμνης Πλαστήρ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6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ο Γυμνάσιο Πατ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συστήματα αλληλοεξαρτήσεις και επίδρασή τους με το ανθρωπογενές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6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ο ΕΠΑΛ Πάτ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πατώντας στα Ζαγοροχώρια, το Μέτσοβο και τις γύρω περιοχέ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6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ο ΓΕΛ  Πατ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ήγηση στη Λέσβο - Το νησί των ελαιώνων, των υγροτόπων, του Θεόφιλου και της Σαπφού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6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ο Γυμνάσιο Πάτ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θνικός Δρυμός Βίκου - Αώου: Βιοποικιλότητα στη χλωρίδα και ανθρώπινες επεμβάσει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845</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6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ο ΓΕΛ  Πατ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α και Υδατικά Οικοσυστήματα - Εναλλακτικός Τουρισμός για την Γ' Λυκεί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6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Διακοπτ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οστασία και διαχείριση ορεινού όγκου Τυμφρηστ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7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Παραλ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ργα της φύσης - Έργα του ανθρώπου. Βιωματική προσέγγιση στο φυσικό και οικιστικό περιβάλλον Αιτ/νιας &amp; Ηπείρ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7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Καλαβρύτ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οντέλα αειφόρου  διαχ/σης οικοσυστημάτων Δυτ. Μακεδονίας, παραδείγματα εφαρμογής στις λίμνες Καστοριάς και Πρεσπ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7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Δεμενίκ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ζητώντας την ομορφιά της λίμνης Κερκίν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7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 Αχα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ξιδεύοντας με την Caretta - Caretta</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7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7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αι Λυκειακές Τάξεις Ριόλου Αχαΐ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αραλίμνια Οικοσυστήματα Λίμνης Καστοριάς - Λίμνη Μικρής Πρέσπ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3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7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αι Λυκειακές Τάξεις Φα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γρότοπος Ροδιές - Ποταμός Αχελώος-Διαχείριση και προστασ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7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αλαβρύτ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θρωπογενές και φυσικό περιβάλλον της Μυτιλήν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7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αμαρ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ιμναίο και δασικό οικοσύστημα περιοχής με τεχνητή λίμν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7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Λακκόπετ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λογική Διαχείριση Σύγχρονων Επιχειρήσεων σε Αρχαία γ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5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7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Λάππα</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α οικοσυστήματα της ευρύτερης περιοχής του Καρπενησί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9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8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Καλαβρύτ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οντέλα αειφορικής διαχείρισης των λιμναίων οικοσυστημάτων Καστοριάς και Πρεσπ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8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Κάτω Αχα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λέτη Χερσαίας και Υδάτινης Φύσης της Νοτιοανατολικής Κεφαλλονιά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035</w:t>
            </w:r>
          </w:p>
        </w:tc>
      </w:tr>
      <w:tr>
        <w:trPr>
          <w:trHeight w:val="171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8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διωτικό ΓΕΛ Σωτηρχοπούλ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ίζω - Εκτιμώ - Προστατεύω. "Προστατευμένοι Φυσικοί Τόποι και κοινωνική ευαισθησία μέσα από την περιβαλλοντική Εκπ/ση ( Η περίπτωση μελέτης του Εθνικού Δρυμού Πρεσπ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5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8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ουσικό Σχολείο Πάτ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ευκάδα: Πολιτισμική και γεωφυσική συνύπαρξη στο χρόνο. Διαβάζοντας τη μνήμη, ακούγοντας το χώρ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640</w:t>
            </w:r>
          </w:p>
        </w:tc>
      </w:tr>
      <w:tr>
        <w:trPr>
          <w:trHeight w:val="171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8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ματικό Γυμνάσιο Πατ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υμβολή της εξοικονόμησης ενέργειας και ο ρόλος των ανανεώσιμων πηγών ενέργειας στην προτασία του περιβάλλοντος - Αντιλήψεις και στάσεις των μαθητών του Πειρ. Γυμν. Πατρ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48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8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χαΐ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Ε. - Αρσάκειο Γυμνάσιο Πατ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ός Οικοτουρισμός: Πρόταση Γνώσης και Αναψυχ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31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8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ΛΕΙΒΑΔΙ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Προστασία του φυσικού περιβάλλοντος και ήπια τουριστική ανάπτυξη στον Εθνικό Δρυμό της Πίνδου.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8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Θήβ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 Υδατικά Οικοσυστήματα-Αγροτικές Καλλιέργειες-Ανθρωπογενές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8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Θήβ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ρεινοί Όγκοι- Δασικά οικοσυστήματα-Ανθρώπινες δραστηριότητες και επεμβάσεις: Ορεινή Ναυπακτ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8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υμνάσιο Λιβαδε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9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Αράχωβ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θήματα και Δραστηριότητες Π.Ε. στην Ορεινή Ναυπακτ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39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9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Θεσπι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λευθερώνοντας τον Εθνικό Δρυμό της Πίνδ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00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9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Σχηματα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Ήπιες μορφές ενέργειας. Περιοχές που αξιοποιούν φυσικούς πόρους. Βιολογική Γεωργία. Μελέτη Υδάτινων Πόρων, ποιότητα πόσιμ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9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Θεσπι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ροβιότοποι και Περιβαλλοντική Εκπαίδευ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59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9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με Λ.Τ. Ασωπε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Οικοσύστημα και Περιβαλλοντική Εκπαίδευση. Η επίδραση του ανέμου και η αρχή της συνδιαχείρισης στον παράκτιο χώρ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500</w:t>
            </w:r>
          </w:p>
        </w:tc>
      </w:tr>
      <w:tr>
        <w:trPr>
          <w:trHeight w:val="171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9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Παύλου Βοιωτ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ύγκριση ποτάμιων οικοσυστημάτων και η συμμετοχή τους στη διαμόρφωση της περιοχής(η περίπτωση της περιοχής Ορχομενού και Καρπενησί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76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9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Σχηματα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ιμναία, ποτάμια και δασικά οικοσυστήματα. Περιοχές με ιδιαίτερη βιοποικιλότη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9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ΕΕΕΚ Θήβ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θνικός Δρυμός Πίνδου (στα ίχνη των μανιταριών και της καφέ αρκούδ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29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9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σπερινό Γυμνάσιο - Λύκειο Λιβαδε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ιμία του οικοσυστήματος του Εθνικού Δρυμού Βίκου Αλω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76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9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ι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Ορχομεν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υσικό Περιβάλλον - άνθρωπος - ιστορία – πολιτισμό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7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ρεβεν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ρεβεν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ΤΕΕ - ΕΠΑΛ Γρεβε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ιοξείδιο του άνθρακα - φαινόμενο θερμοκηπίου - πυρκαγιές - Αναδάσω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άμ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άμ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eastAsia="Arial"/>
                <w:sz w:val="20"/>
              </w:rPr>
              <w:t xml:space="preserve"> </w:t>
            </w:r>
            <w:r>
              <w:rPr>
                <w:sz w:val="20"/>
              </w:rPr>
              <w:t>2ο ΕΠΑΛ Δράμ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υσικό και Ανθρωπογενές Περιβάλλον στη Βορειοδυτική Πίνδ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άμ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άμ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Δράμ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συστήματα Αμβρακικού κόλπου και λίμνης Ζήρου. Διατήρηση -Οικονομικές επιπτώσεις στην περιοχή</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άμ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άμ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υμνάσιο Δράμ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ιμία με τα υδατικά οικοσυστήματα και την βιοποικιλότητα της περιοχής της Κόνιτσας. Αγροτικές περιοχές-Παραδοσιακά επαγγέλ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91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άμ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άμ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Δοξάτου Δράμ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οτάμια, οικοσυστήματα – Ο  δρόμος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rPr>
              <w:t>8.0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άμ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άμ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αλαμπακ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ξερευνώντας τον Εθνικό Δρυμό Βίκου-Αώου και τη λίμνη Παμβώτιδα των Ιωαννίν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5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άμ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άμ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ηροποτάμου Δράμ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τουρισμός διαδρομές στον Όλυμπ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Βενετόκλειο)  Ρόδ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οικοσύστημα και Π.Ε.</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91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Κω</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ωφυσικά μυθολογικά και ιστορικά μονοπάτια Χέλμου-Βουραϊκ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Καλύμν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λογική Ενέργει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2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1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ΤΕΕ Καλύμν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άλασσα και αλιεία: Μια σχέση ζωής για κατοίκους της Καλύμν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8.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1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Ιπποκράτειο Γυμνάσιο Κω</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υρισμός- Οικονομική Ανάπτυξη-Οικοπολιτισμό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1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Κω</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 - υδατικά οικοσυστήματα - αγροτικές καλλιέργειες - ανθρωπογενές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1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Καλύμν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 της Μαλεβ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1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ΤΕΕ-ΕΠΑΛ Ρόδ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γροβιότοποι – Βιοποικιλότη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5.31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1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Καλύμν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 μεσογειακά δάση και οι κίνδυνοι που τα απειλού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71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1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Λέρ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τεχνολογία και προστασία του περιβάλλοντος- Αειφόρος ανάπτυξ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99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1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amp; Λ.Τ. Λειψ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υρισμός και αειφόρος Ανάπτυξ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1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Ζιπαρίου Κω</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 - υδατικά οικοσυστήματα - αγροτικές καλλιέργειες - ανθρωπογενές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2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1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Χάλκης &amp; Λυκειακές τάξει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μουσείο αγροτικής ζωής Πολιτιστικές δραστηριότητες στο σπίτι των Κουρήτ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5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2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ΤΕΕ Πάτμ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 - υδατικά οικοσυστήματα - αγροτικές καλλιέργειες - ανθρωπογενές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0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2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ωδεκανήσ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ΕΕ-ΕΠΑΛ Κω</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λογικός τουρισμός και η συμβολή των εναλλακτικών μορφών ενέργειας, ο αγροτουρισμός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8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2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Αλεξανδ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σύστημα - Ταξίδι στις ρυπογόνες και ήπιες μορφές ενέργειας Παρελθόν και μέ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2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Διδυμότειχ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ρυθροπόταμος: Διαδρομή στο χώρο και στο χρόν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2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Ορεστιάδο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νεώσιμες πηγές ενέργει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2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o Γυμνάσιο Ν. Ορεστιάδο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βαρύτητα ενός μήλ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2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νικό Λύκειο Ορεστιά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κλιματικές αλλαγές και οι επιδράσεις στις πλημμύρες Άρδα και Έβρ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2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Αλεξανδ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ό Οικοσύστημα Σαμοθράκης - Αρχαιολογικοί Χώροι - Πολιτιστική κληρονομιά</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45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2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Αλεξανδ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ατικά Οικοσυστήματα, Δέλτα του Έβρου, Λίμνη Καστοριάς, Εθνικός Δρυμός Πρεσπ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2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υμνάσιο Αλεξανδ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θαίνω τη φύση με τη σήμανση μονοπατι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7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3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Φε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ειφόρος ανάπτυξη και εναλλακτικός τουρισμός: οικοτουρισμός - αγροτουρισμός - δραστηριότητες στη φύ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0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3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Αλεξανδ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λέτη θεμάτων σχετικά με τη διατροφή, άσκηση, βιολογική καλλιέργεια, ηλεκτρομαγνητική ακτινοβολία ηλεκτρικών και ηλεκτρονικών συσκευ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71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3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Ορεστιά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Οικοσυστήματα στην περιοχή Αν. Μακεδονίας και Θράκ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3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Χαλκί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ασικό Οικοσύστημα της Πίνδ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3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Ιστιαίας Εύβοι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ίσκεψη στην ευρύτερη περιοχή των Καλαβρύτων και του Χελμού-Βουραϊκού, στα ΚΠΕ Ακράτας και Κλειτορίας Ευαισθητοποιώντας και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9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3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Ψαχ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ατικά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3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Χαλκί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υρκαγιές και Δάση. Πρόληψη και Προστασ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3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ΕΠΑΛ Χαλκί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κπαιδευτική ηλεκτρονική διάταξη περιβαλλοντικών μετρήσεων στο φαράγγι του Βίκ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3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ξαγόρειο Γυμνάσιο Νέας Λαμψάκ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ό Οικοσύστημα Πίνδου "Δάσος … Στιγμές Ζω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3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Αγ. Άννας &amp; Λυκειακές τάξει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πολιθωμένο δάσ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4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Βασιλικού Χαλκί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Ζώα υπό εξαφάνιση στην Ελλάδ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4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Δροσιάς Εύβοι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εφαλλονιά - Σπήλαι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8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4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Ερέτρι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ποτύπωση των ανθρώπινων σραστηριοτήτων στη Λίμνη Πλαστήρ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4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Λίμνης Εύβοι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αραδοσιακοί Οικισμοί και Φύ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4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Μακρυκάπ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ειφορία στην Εύβοι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99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4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Ωρε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ιαχείριση και προστασία υγρότοπων (μελέτη περίπτωσης Αμβρακικού κόλπ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4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Κονίστρ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ήμερο Δραστηριοτήτων στο Μπάφ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71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4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Μαντουδ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νεώσιμες πηγές ενέργειας - Αγροτοτουρισμό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845</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4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σπερινό ΓΕΛ Χαλκί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ίσκεψη στο οικολογικό πάρκο "Λάσινθος" - Γνωριμία με την παράδοση και το πολιτισμό της Κρήτης - Προσπάθεια διατήρησης χλωρίδας και πανίδ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8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4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ύβοι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Αλιβε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αειφορική κατάσταση της περιοχής Ολύμπ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5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υρυτ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υρυτ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ΤΕΕ Καρπενησ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9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5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υρυτ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υρυτ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Καρπενησ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λέτη χερσαίων και υδάτινων οικοσυστημάτων και των ανθρωπογενών επιδράσεων στην περιοχή Μπουραζανίου Κόνιτσ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5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υρυτ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υρυτ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αρπενησ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λέτη Θαλασσίων οικοσυστημάτων Αμβρακικ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5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υρυτ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υρυτ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Ραπτοπούλ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α Οικοσυστήματα της Κέρκυρ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5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υρυτα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υρυτα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Λ.Τ. Γρανίτ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ρήτη ένα πολύχρωμο παζλ από μυθολογία, ιστορία, περήφανους ανθρώπους, βουνά, φαράγγια, θάλασσ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5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Ζακύνθ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Ζακύνθ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Ζακύνθ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ειφορική Διαχείριση Προστατευόμενων Περιοχών: Εθνικός Δρυμός Β. Πίνδου - Βάλια Κάλν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5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Ζακύνθ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Ζακύνθ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Ζακύνθ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φυσικό περιβάλλον της Σκιάθου, όπως παρουσιάζεται στο έργο του Παπαδιαμάντη. Σύγκριση με τη σύγχρονη πραγματικότητα στο νησί</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5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Ζακύνθ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Ζακύνθ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σπερινό Γυμνάσιο Ζακύνθ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Να δούμε το νερό νεράκ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5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ΤΕΕ - ΕΠΑΛ Αμαλιά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 - Εξερεύνηση στη λίμνη των Κύκν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5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Πύργ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αστικό Πράσινο &amp; αποξηραμένοι υγρότοπο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072</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6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Καράτουλα</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α μονοπάτια νομού Ηλε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6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Ανδρίτσαι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Σπήλαια της Κεφαλλονιάς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25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6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ασιο Βαρ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ομές στο δάσος -Επιφανιακά νερά και πηγές -ποταμός Άραχθ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22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6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Βαρθολομι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νεώσιμες Πηγές Ενέργειας - Φωτοβολταϊκά</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7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6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Βασιλακ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ποξηράνσεις Λιμνών -Κοινωνικες οικονομικές περιβαλλοντικες επιπτώσει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74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6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Λ.Τ. Νεοχω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 - Πηγή Ζω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9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6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Λάλα Ηλε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οστατεύω το δάσ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38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6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Λεχαι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υσικό Περιβάλλον και απορρί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68</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Ημαθίας</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Ημαθίας</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ο ΓΕΛ Βέροιας</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Το Δασικό Οικοσύστημα: Περιβαλλοντική σημασία και δυναμική του Ελληνικού δάσους</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69</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Ημαθίας</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Ημαθίας</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ο Γυμνάσιο Βέροιας</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Οι δρόμοι του νερού στη Δυτική Ελλάδα</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9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7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Νάου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ίσκεψη σε περιοχές ιδιαίτερου κοινωνικού - περιβαλλοντικού και πολιτιστικού ενδιαφέροντος της Αττικ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7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Μακροχω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οστατευόμενες Φυσικές Περιοχές - Υγρότοπος Κερκίν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59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7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Επισκοπής Νάου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νημέρωση των μαθητών για τον εναλλακτικό τουρισμό, την πολιτιστική παράδοση, το αστικό και φυσικό περιβάλλον και την αειφόρο ανάπτυξ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5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7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αβασίλων Ημαθ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ξίδι στην πηγή της ζωής - Ακολουθώντας τον κύκλο του νερού στο υδατικό οικοσύστημ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7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Μελ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μπλουτισμός Χλωρίδας και Πανίδας Τεχνητής Λίμν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71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7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Πλατέο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έπω δάφνες όχι ως εύφημη μνεία ή έπαινο αλλά ως φυτό που μαζί με τα άλλα φυτά και βότανα συντελεί στη διατήρηση της βιοποικιλότητας και της χρησιμότητάς της στον άνθρωπ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7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Ριζωμάτων με Λυκειακές Τάξει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αρελθόν, παρόν και μέ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7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Τρικάλων Ημαθ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α οικοσυστήματα και Βιοποικιλότητα στην ευρύτερη περιοχή της Κόνιτσ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48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7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Λ.Τ. Ειρην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έλτα του Έβρου-Το Δάσος της Δαδιά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7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κπαιδευτήρια Σαφαρίκα Μπαρμπαρούση</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 Καταφύγια της αρκούδας στο Νυμφαίο Β) Λιμναίο οικοσύστημα λίμνης Πρεσπ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260</w:t>
            </w:r>
          </w:p>
        </w:tc>
      </w:tr>
      <w:tr>
        <w:trPr>
          <w:trHeight w:val="256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8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μα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Νάου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 τόπος και ο άνθρωπος. Στρατηγικές αειφορικής διαχείρισης και αρμονικής συμβίωσης με τη φύση σε μια σύγχρονη κοινωνία που αντλεί από την παράδοση. Η περίπτωση της Νάουσας και του Έβρου σε συγκριτική προσέγγιση ως περιοχές με υδάτινα και δασικά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8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1ο Γυμνάσιο Ηρακλ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 - Υγεία – Πολιτισμό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8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3o Γυμνάσιο Ηρακλείου Κρήτ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ορεύοντας με το νερό - ροές, διαδρομές, μονοπάτι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8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Ηρακλ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ικροί ερευνητές σε υδάτινα μονοπάτι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8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Ηρακλ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ατικά οικοσυστήματα-Αγροτουρισμός-Πανίδα-Χλωρίδ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3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8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Μοι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ογράμματα Ανοικτών Περιβαλλοντικών – Καλλιστώ</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8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Ηρακλ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οχές ιδιαίτερης βιοποικιλότητας με πολλά σπάνια και ενδημικά είδη φυτών-Ανθρώπινες παρεμβάσεις περιβαλλοντικού ενδιαφέροντος- Ανανεώσιμες πηγές ενέργει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8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8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ΕΠΑΛ Ηρακλ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ικές διαδρομές στα στολίδια των Αγράφ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8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Ηρακλ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βάλλον και Υγε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8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Ηρακλ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λυφό νερό ή Υδατικά και δασικά οικοσυστήματα της Αιτ/ν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9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υμνάσιο Ηρακλ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γροτικές περιοχές-βιολογικές καλλιέργειες-παραδοσιακά επαγγέλ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9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ο ΕΠΑΛ Ηρακλ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 και Υγεία. Αρωματικά φυτά και βόταν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9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o Γυμνάσιο Ηρακλείου Κρήτ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διαχείριση των υδάτινων πόρ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9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ο Γυμνάσιο Ηρακλ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ζωή στο βουνό και στην πόλη τον περασμένο αιώνα και σήμερ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5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9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Γαζίου Ηρακλ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ίμνες και λιμνοθάλασσες, οι πολιτείες του νερού, εναλλακτικός τουρισμό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9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Λιμένος Χερσονήσ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ναλλακτικός τουρισμός και φυσικό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9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Μαλί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Όταν μαλώνουν τα βουβάλια στην Κερκίνη την πληρώνουν τα βατράχι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9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Μελεσ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 - βιοποικιλότητα-ποιότητα ζω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8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9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Χάρακα</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κδρομή στη φύση: ευκαιρία για γνώση και παιχνίδ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3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9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Γαζίου Ηρακλ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0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Γουβ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Νερό-Άνθρωπος : Τριάδα Πολιτισμού &amp; Ευζω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0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Θραψάν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ιμναία οικοσυστήματα &amp; βιοποικιλότη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8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0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σπερινό ΓΕΛ Ηρακλ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ιμία με τα υδάτινα οικοσυστήματα. Διερευνώντας τη σημασία και την οικολογική αξία των υγροβιότοπ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0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λλιτεχνικό Σχολείο Ν. Ηρακλ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ίσκεψη στην περιοχή της Ναυπακτ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8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0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ρακλε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Τυλίσου Ηρακλ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Άκανθος, το ενδημικό φυτό</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0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πρ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πρ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Ηγουμενίτ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ημιουργία ταινίας ντοκιμαντέρ με θέμα: "Άνθρωπος και φύ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0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πρ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πρ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Παραμυθ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οτάμια οικοσυστήματα, αγροτικές περιοχές , περιβαλλοντικές δραστηριότητες στο Εθνικό πάρκο Αράχθ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15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0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πρ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πρ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Φιλιατ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ζητώντας την Καλλιστώ (το μεγάλο ταξίδ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3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0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πρ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πρ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Ηγουμενίτ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α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0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πρ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πρ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Μαργαριτ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ατικά οικοσυστήματα :Δέλτα Νέστου - Λίμνη Βιστωνίδ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πρωτ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πρωτ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Μαργαριτίου Θεσπρωτ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ιατήρηση φυσικού περιβάλλοντος - Δάσ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46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ο Γυμνάσιο Καλαμαρ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Ζαγοροχώρια: Στοιχεία-στίχοι-στοιχεία της Φύσ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98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ο ΕΠΑΛ-ΤΕΕ Θεσ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αγάπη για το περιβάλλον είναι μάθημα ζω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2ο Γυμνάσιο Θεσ/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ς: Γη ακριτική, της Οικολογίας και της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3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3ο ΕΠΑΛ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ύνορα στο νερό</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4ο ΕΠΑΛ Εσπερινό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ίζοντας τους υγροτόπους της Ροδιάς (Αμβρακικός κόλπ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5ο ΕΠΑΛ-ΤΕΕ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έρια-ρύπανση .Δράση για την προστασία του περιβάλλοντος από υφιστάμενες μονάδες παραγωγής ανανεώσιμων πηγών ενέργει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75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8ο ΓΕΛ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ιμία με το εθνικό θαλάσσιο πάρκο της Αλονήσσ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39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Καλαμαρ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λεύθεροι χώροι , πράσινες διαδρομές Καλαμαριά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1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Άνω Τούμπ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έϊχ Σου. 1997--2007. Τα καμέν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37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2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Καλαμαρ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 Γιάννενα των Θρύλων - Τα Ζαγοροχώρια των παραδόσε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2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Μαλακοπ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οτάμια, οι φλέβες της γης. (Έβρος, Κόσυνθ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2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Τριανδρ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Ορεινή Μακεδονία των λιμνών, των βουνών,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2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Χαριλά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ομημένο και φυσικό περιβάλλον αρμονική σύζευξη και ποιότητα ζω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2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Επανομ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Οικοσυστήματα και πολιτιστικές κοιτίδες στη Στερεά Ελλάδα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2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βρος: Μελέτη Πεδίου Χλωρίδας - Πανίδ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2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ΤΕΕ Καλαμαρ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βαλλοντική περιήγηση στη γη του Ορφέα: Από το Νέστο ως τον Έβρ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2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Ιδιωτικό Γυμνάσιο-Εκπαιδευτήρια Μαντουλίδη</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ίζω το Νέστ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05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2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o ΓΕΛ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Νέστος: Ποτάμι και Λιμναίοι Υδροβιότοπο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61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2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1ο ΓΕΛ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ωτιά !!! Η Πύρινη απειλή</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5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3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o ΓΕΛ Θερμαϊκ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θνικός Δρυμός Πίνδου: Βιοποικιλότητα και βιώσιμη ανάπτυξ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3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o Πειραματικό ΓΕΛ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 υδατικά οικοσυστήματα της Άνδρου (ποτάμια και λιμνα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6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3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νεώσιμες πηγές ενέργειας. Ηλιακή ενέργεια. Φαωτοβολταϊκά 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3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Μίκ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 -&gt; Δράμ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3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Χαριλά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ιμία με το φυσικό και ανθρωπογενές οικοσύστημα της κοιλάδας του Σπερχει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3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0ο ΓΕΛ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και Λιμναία Οικοσυστήματα Δυτικής Μακεδον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31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3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Καλαμαρ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φαράγγι του Βίκου(το συνολικό του σύστημ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5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3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Τούμπ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ιμία με τα μαστοροχώρια και την Πίνδ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3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ΕΛ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ροβιότοποι της Θράκ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3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υμνάσιο Καλαμαρ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ίμνη Κερκίν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84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4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ο ΕΠΑΛ ΤΕΕ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χιτεκτονική Σύρου-Παραδοσιακοί οικισμοί</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7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4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ο Γυμνάσιο Καλαμαρ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ρνιθοπανίδα Πρεσπών και Λίμνης Καστοριά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8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4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ο ΕΠΑΛ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ειφορία Περιβάλλον  Ανθρωπος Εκπαίδευ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4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ο Γυμνάσιο Καλαμαρ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Μαγεία της Λιμνοθάλασσ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4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ο ΕΠΑΛ-ΤΕΕ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ηγήσεις σε δασικές περιοχές εθνικούς δρυμού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4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σάκειο Γυμνάσιο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γνατία Οδός". 670 χλμ ιστορίας, πολιτισμού, ανάπτυξ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4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Θερμαϊκ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όποι σμιλεμένοι από την ιστορία και από τη δύναμη της γης-Πολιτιστική κληρονομιά-Ηφαίστει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4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διωτικό ΓΕΛ Βασιλειάδη</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σύγχρονο αγροτικό περιβάλλον και η διαχείσισή του . Μια νέα πρόταση ζω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4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διωτικό Γυμνάσιο Βασιλειάδη</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ιαδρομές και Μονοπάτια του Νερού και του Δάσου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4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ματικό Σχολείο Παν. Θε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 οικοσυστήματα των παρακτίων ζων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26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5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Ευόσμ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νερό πηγή ζω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5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Σταυ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 κόσμος του Ποσειδών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5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Συκε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πατώ εις το δάσος και τον λύκο αγαπώ μα υπάρχουν και άλλοι λύκοι, πάω στο δάσος να τους βρω</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5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Χαλκηδό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πλανήσεις στις μυστικές διαδρομές των υγροτόπων και των δασών της  Ξάνθης και Έβρ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91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5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Κορδελι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ιμία με τη Θράκ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5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Σοχ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α συστήματα-Λίμνες:Μελέτη βιωσιμότητας λιμνών Μακεδον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5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Ελευθερίου Κορδελι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έντρο που πληγώνεται - Δάκρυ μαστίχης κλαίε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5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Λαγκαδά</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υγκριτική μελέτη και αξιολόγηση του παραλίμνιου περιβάλλοντος των Λιμνών Πλαστήρα και Κορώνει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5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ΤΕΕ Ευόσμ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νεργητική συμμετοχή σε περιβάλλον οικολογικής σημασίας στο Ν. Έβρ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5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o  ΓΕΛ Ευόσμ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τα μυστικά των Πρεσπ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6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Πολίχ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ωσιμότητα των θερμαλιστικών συστημάτ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6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Χαλκηδό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κιάθος: Ασκητικό Δάσος Σκιάθ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60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6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Ευόσμ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τους λόφους των λιγνών δέντρ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6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Σοχ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θρεπτίζοντας τα όνειρα και τις ελπίδες στις λίμνες της ζωής μ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6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o Γυμνάσιο Πολίχ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ια βουτιά στις Βόρειες Σποράδε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6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Αγίου Αθανασ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ινήσαμε με το Καστοριανό καράβι…Καστοριά βιώσιμη πόλ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6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6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Ευόσμ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ια διαδρομή με θέα την Παμβώτιδ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171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6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ΕΠΑΛ Σταυ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ωματική εκπαίδευση των μαθητών σε θέματα αειφορικής διαχείρισης των φυσικών πόρων σε περιοχές ιδιαίτερου φυσικού , οικολογικού και πολιτιστικού ενδιαφέροντ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45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6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o ΤΕΕ Ευόσμ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λέτη της αρχιτεκτονικής των παλιών αρχοντικών και πύργων της Λέσβ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6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υμνάσιο Αμπελοκήπ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ξερευνώντας τα απόκρυφα της Κερκίν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7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υμνάσιο Σταυ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Διαχείριση Απορριμμάτων Ανακύκλωση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7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υμνάσιο Αμπελοκήπ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πό τις πηγές στις εκβολές του Αραχθ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7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Μαδύτ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οκλιματική Οικία-Γιατί είναι φύση δυνατό!!</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3</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ΓΕΛ Ρεντίνας</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Δάσος Ρούβα Πράσινος Πλανήτης</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71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7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ασιο Ασσήρ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ώνοντας και συμβιώνοντας με τον ποταμό Έβρ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7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Λ.Τ. Αγ. Γεωργίου (Ασπροβάλτα)</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άσος και ο κόσμος τ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5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7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Νέας Απολλώνι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ς της λίμνης τον καθρέπτ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7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Νέας Ευκαρπ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ασικό οικοσύστημα της Βόρειας Λίνδου και οι κοινότητες Βλάχων /Κουλατσαραί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69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7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Πεύκων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ις τον Δρυμό ψηλά εκεί….</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91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7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σπερινό ΕΠΑΛ Σταυρού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νεώσιμες πηγές ενέργει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155</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8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διωτικό Γυμνάσιο "ΔΕΛΑΣΑΛ"</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Ζαγοροχοχώρια "Πέρα από τα βουνά", δίπλα όμως στην πέτρα και το ξύλο, βαθειά μέσα στο δάσος της Βόρειας Πίνδ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915</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8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σσαλονίκ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υτ. Θεσσαλονίκ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Νεάπολης Θεσσαλονί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να νησί, ένα οικοσύστημα, ένας πολιτισμό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8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ωαννίν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ωαννίν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υμνάσιο Ιωαννίν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θνικός Δρυμός Αίνου Κεφαλλονιά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4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8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ωαννίν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ωαννίν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ο Γυμνάσιο Ιωαννίν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 μονοπάτια του ξύλ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25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8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ωαννίν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ωαννίν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Δολια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ατικά (ποτάμια)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8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ωαννίν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ωαννίν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Ελεού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 λατομεία της περιοχής μ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69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8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ωαννίν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ωαννίν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Ιωαννίν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ωματική προσέγγιση της παραδοσιακής τέχνης, της παραδ.επαγ.και της βιολογικής γεωργ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8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Εσπερινό ΕΠΑΛ Καβάλ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Νερό πηγή ζωής οι δρόμοι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8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υμνάσιο Καβάλ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eastAsia="Arial"/>
                <w:sz w:val="20"/>
              </w:rPr>
              <w:t xml:space="preserve"> </w:t>
            </w:r>
            <w:r>
              <w:rPr>
                <w:sz w:val="20"/>
              </w:rPr>
              <w:t>Οι δρόμοι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8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ΕΠΑΛ Καβάλ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α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9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υμνάσιο Καβάλ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ρεινά και ποτάμια Οικοσυστήματα στην περιοχή Δράμας – Ξάνθ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9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ο ΓΕΛ Καβάλ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διαβαίνοντας παραλίμνιους οικισμούς και "ξυπνώντας ξεχσμένες παραδοσιακές τέχνες στη λεκάνη της Εορδα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9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εραμώτ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τινιότη - Κεραμώτη: Παρατηρώντας και συγκρίνοντας δυο αδελφές λιμνοθάλασσε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9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Περ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ασσινές χελώνες και φώκιες στο Φιόρο του Λεβάντε</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9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Πρίνου Θάσ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76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9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βά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ουσικό Γυμνάσιο Καβάλ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Υδατικά οικοσυστήματα- Αγροτικές Καλλιέργειες - Ανθρωπογενές Περιβάλλον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9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eastAsia="Arial"/>
                <w:sz w:val="20"/>
              </w:rPr>
              <w:t xml:space="preserve"> </w:t>
            </w:r>
            <w:r>
              <w:rPr>
                <w:sz w:val="20"/>
              </w:rPr>
              <w:t>Εσπερινό ΓΕΛ Καρδίτ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θαίνουμε τους υδροβιότοπους - Προστατεύουμε το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60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9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Καρδίτ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ξίδι στο παρελθό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9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Παλαμά</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λετώντας τα οικοσυστήματα της περιοχής της λίμνης Κερκίνης, Δοϊράνης και όρους Μπέλλε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9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σπερινό ΤΕΕ/ΕΠΑΛ Καρδίτ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ος Πλούτος - παραδοσιακοί οικισμοί και φύ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0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Καρδίτ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νερό ως στοιχείο της φύσης". Υγρότοποι, χλωρίδα και πανίδα. Το υγρό στοιχείο ως πτυχή ενέργει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0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υμνάσιο Καρδίτ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χνηλατώντας τα μονοπάτια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71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0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ΕΛ Καρδίτ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πό τα μέτρα για την προστασία του περιβάλλοντος στα μέτρα για την αναβάθμιση του περιβάλλοντος-Δυτική Μακεδονία:οικολογική αντιμετώπιση με τα μαθητικά μας μάτι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0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Κέδρ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5.950</w:t>
            </w:r>
          </w:p>
        </w:tc>
      </w:tr>
      <w:tr>
        <w:trPr>
          <w:trHeight w:val="61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0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Παλαμά</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α και Υδατικά (ποτάμια και λιμναία) οικοσυστήματα Χρησιμότητα και κίνδυνος από τη σταδιακή εξαφάνισή του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0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 Λ.Τ. Μαγούλ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ειφόρος Ανάπτυξη και ΑΠΕ</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0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Λ.Τ. Ματαράγκ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 - Η Έδεσσα και η ορεινή Πέλλ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3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0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ρδίτ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ερατικό Σχολείο Δεύτερης Ευκαιρίας Καρδίτ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ος πλούτος και φύ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0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στοριά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στοριά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Καστορ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νερό πηγή ζωής "Το ταξίδι μιας σταγόν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0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στοριά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στοριά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Καστορ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στοριά: Ανθρωπογενές και Φυσικό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1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στοριά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στοριά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Καστορ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σκός του Αιόλου, ήλιος ο Ηλιάτορας… Πηγές ενέργει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1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στοριά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στοριά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Μεσοποταμία</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ύγχρονος Οδυσσέας στο νησί των Φαιάκ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7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1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στοριά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Καστοριάς </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Οινό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τα Ίχνη ενός ξεχασμένου κόσμ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1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έρκυρ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έρκυρ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Κέρκυ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 απορρίματα στη ζωή μ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9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1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έρκυρ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έρκυρ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ΕΠΑΛ-ΤΕΕ Κέρκυ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λέτη φυσικού και ανθρωπογενούς περιβάλλοντος Ανατ. Θεσσαλίας-Μαγνησ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9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1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έρκυρ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έρκυρ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υμνάσιο Κέρκυ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δεσσα και Ορεινή Πέλλα, μια διαδρομή οικοπεριήγησης. Ταξίδι στους καταρράκτες Έδεσσ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71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1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έρκυρ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έρκυρ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Λευκίμμ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ζικός - Εναλλακτικός Τουρισμός και Βιώσιμη Ανάπτυξ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900</w:t>
            </w:r>
          </w:p>
        </w:tc>
      </w:tr>
      <w:tr>
        <w:trPr>
          <w:trHeight w:val="73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1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εφαλλ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εφαλλ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Αργοστολ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εκμετάλλευση των ανανεώσιμων πηγών ενέργειας μπορεί να συμβάλλει στη μείωση του φαινομένου του θερμοκηπί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9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1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εφαλλ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εφαλλ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Ιθακ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άπλαση Φυσικού Περ/ντος - Διαχείριση Φυσικών Πόρων - Φυσικός Δρυμός Πάρνηθ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41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1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εφαλλ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εφαλλ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τρίτσειο Γυμνάσιο Ληξου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πό το Αργοναυτικό πάρκο στο Πήλιο, το μυθικό βουνό του Κενταύρ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4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2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ιλκί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ιλκί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Κιλκί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2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ιλκί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ιλκί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 Λύκειο Κιλκίς Ν. Αγιονε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αιτίες καταστροφής των δασ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06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2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ιλκί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ιλκί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Γουμένισ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κολουθώντας την καφέ αρκούδα της Πίνδ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05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2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Κοζά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ιλάμε για την ενέργει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2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Κοζά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Οικοσύστημα και Περιβαλλοντική Εκπαίδευ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496</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2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Κοζά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οποικιλότητα και παραδοσιακή Κρητική ζωή</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2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ο Γυμνάσιο Κοζά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οποικιλότητα στη Φύση και στη ζωή</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2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Αιανής Κοζά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ατικά οικοσυστήματα - Βιοποικιλότη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48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2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Γαλατί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αραποτάμια και λιμναία οικοσυστήματα προστατευόμενων περιοχών Δέλτα Έβρ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505</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2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Λευκοπηγ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γροτικές περιοχές, βιολογικές καλλιέργειες, παραδοσιακά επαγγέλματα και παραδοσιακές τέχνε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92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30</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Κοζάνης</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Κοζάνης</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Γυμνάσιο Λιβαδερου Κοζάνης</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Χαμένα νερά - Λησμονημένες πέτρες - Πέτρινα πηγάδια - Γεωλογικοί σχηματισμοί (Μπουχάρια - Νουχτάρια)</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3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Νεά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οτάμια και λιμάνια Οικοσυστήματ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300</w:t>
            </w:r>
          </w:p>
        </w:tc>
      </w:tr>
      <w:tr>
        <w:trPr>
          <w:trHeight w:val="199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3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Σιάτισ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πάνια βιοποικιλότητα του όρους Γιούντα, Φαραγγιού Αγ. Ειρήνης Ηρακλείου και του οροπεδίου Λασηθίου και σύγκρισή τους με αυτή του όρους Μπούρινος-Κοιλάδα Μεσιανού Νερού και Ασπροβουνίου στη Σιάτισ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3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Σ Κοζά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νεώσιμες Πηγές Ενέργειας και Επίδραση στα οικοσυστήματα της Θράκ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7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3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ζάν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Κοζά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ρεινός Φυσικός Πλούτος Σαμαριάς. Ορεινό Οικοσύστημα Νομού Ηρακλεί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69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3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ριν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ριν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eastAsia="Arial"/>
                <w:sz w:val="20"/>
              </w:rPr>
              <w:t xml:space="preserve"> </w:t>
            </w:r>
            <w:r>
              <w:rPr>
                <w:sz w:val="20"/>
              </w:rPr>
              <w:t>Γυμνάσιο Νεμέ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μόλυνση του Υδροφόρου Ορίζοντα στην περιοχή της Νεμέ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3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ριν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ριν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Κορίνθ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νθήμερη δραστηριότητα στο Νομό Άρτας Περ. Αγ. και δράσεις οικολ. Πολιτ. Περιεχ.</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3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ριν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ριν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σπερινό ΕΠΑΛ Κορίνθ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Υδατικά Οικοσυστήματα-Αγροτικές Καλλιέργειες-Ανθρωπογενές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3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ριν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ριν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o Γυμνάσιο Ξυλοκάστρ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ιμία με το δασικό σύστημα Εθνικού Δρυμού Βίκου-Αωού και το Περιβαλλοντικό Πάρκο Μπουραζανί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9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3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ριν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ριν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 Α.Β.Γ. Λ.Τ. Καλλιάν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ιολική ενέργεια σήμερα στην Ανατολική Κρήτ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4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4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ριν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ριν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Γκού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άσ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4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ριν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ριν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Λουτρακ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βάλλον και ήπια ανάπτυξ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93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4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ρινθ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ορινθ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Λ.Τ. Λεχα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ιαχείριση του Νερού μέσα σε ένα υδροκρίτη και επιπτώσεις στα υδατικά και χερσαία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4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Θή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συνέπειες του ναυαγίου του πλοίου Sea Diamond στο θαλάσσιο οικοσύστημα της περιοχής Σαντορίν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4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 - Υδατικά Οικοσυστήματα - Αγροτικές Καλλιέργειες - Αν8ρωπογενές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70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4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Σύρ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ρακτηριστικά στοιχεία του Πελοποννησιακού περιβάλλοντος φυσικά (βλάστηση, καλλιέργειες, νερό)- ιστορικά. Σύγκριση με το κυκλαδίτικο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5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4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Χώρας Νάξ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κολουθώντας τους δρόμους της Ναξιακής Σμύριδ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88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4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αλέτειο Γυμνάσιο-Λ.Τ. 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άσεις και παρεμβάσεις των μαθητών της Ίου για την αειφόρο ανάπτυξ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4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Λ.Τ. Γαυρίου Άνδρ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w:t>
            </w:r>
            <w:r>
              <w:rPr>
                <w:sz w:val="20"/>
              </w:rPr>
              <w:t>Διερευνώντας το περιβαλλοντικό και πολιτισμικό περιβάλλον της περιοχής των Ιωαννίν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920</w:t>
            </w:r>
          </w:p>
        </w:tc>
      </w:tr>
      <w:tr>
        <w:trPr>
          <w:trHeight w:val="171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4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Λ.Τ Σχοινού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ύγκριση του δασικού και υδάτινου οικοσυστήματος της ορεινής περιοχής της Ευρυτανίας με το θαλάσσιο οικοσύστημα των Κυκλάδων, περιοχής προέλευσης των μαθητ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50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5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Λ.Τ. Κέ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Οικοσύστημα και Περιβαλλοντική Εκπαίδευση. Η επίδραση του Ανέμου και η αρχή της συνδιαχείρισης στον παράκτιο χώρ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88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5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Κέ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Οικοσύστημα και Περιβαλλοντική Εκπαίδευση. Η επίδραση του Ανέμου και η αρχή της συνδιαχείρισης στον παράκτιο χώρ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92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5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Σ Σύρου - 2ο ΤΕΕ Σύρ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οικοσύστημα και περιβαλλοντική εκπαίδευση-Η επίδραση του ανέμου και η αρχή της συνδιαχείρισης στον παράκτιο χώρ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6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5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υκλάδ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σπερινό Γυμνάσιο Λ.Τ. Σύρ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και υδάτινα οικοσυστήματα σε σύγκριση με τα κυκλαδικά</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58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5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κω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κω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Έλου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3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5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κω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κω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Σπάρτ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 φυτά του δάσους: Άγνωστοι Μικρόκοσμοι…. Άγνωστοι παράδεισο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5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κω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κω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Έλου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 Βότανα" το φαρμακείο της φύσ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5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κω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κω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Γερακ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Νερό: αστείρευτη πηγή ζω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5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κω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κω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ροκε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ίζω και προστατεύω το δάσ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71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5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κω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κω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σπερινό Γυμνάσιο Σκάλας Λακων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άσος ως Οικοσύστημ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6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o Γυμνάσιο Λάρι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ρότοποι, μικροί υδάτινοι Παράδεισο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6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ο ΓΕΛ Λάρι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νδιαφέρομαι για το περιβάλλον - Γνωρίζω τα προβλήματά του - Αγαπώ τα οικοσυστήματα- Δρω για ένα καλύτερο αύρι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6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η ΕΠΑΣ Λάρι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οστασία της φυσικής κληρονομιά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6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Ελασσό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αστηριότητες στη φύση. Εναλλακτικός Αγροτοτουριστικός Τουρισμό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6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Τυρνάβ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 Πηγή ζωής, έμπνευσης &amp; ψυχαγωγίας. Απολιθωμένο Δάσ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44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6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Λάρι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σημασία της βιοποικιλότητας χερσαίων υδάτινων οικοσυστημάτ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6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6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ο ΓΕΛ Λάρι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ίζω-Μαθαίνω-Συμβιώνω με τη φύ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6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ο Γυμνάσιο Λάρι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ης ελιάς στην Πελοπόννησ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6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o ΕΠΑΛ - ΤΕΕ Λάρι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ιμναία και παραλίμνια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6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ο ΓΕΛ Λάρι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υαισθητοποίηση των μαθητών στη χρήση των ανανεώσιμων μορφών ενέργειας-Το παράδειγμα της Λέσβ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91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7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ο Γυμνάσιο Λάρι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ατικά οικοσυστήματα-Βιοποικιλότητα-Δομημένο περιβάλλον-Ταξίδι στην πηγή της ζω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7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Λιβαδ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3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7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αλλιθέ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αραδοσιακή Αρχιτεκτονική - Οικισμοί ενταγμένοι σε περιοχές με ιδιαίτερο αγροτουριστικό ενδιαφέρον και αειφορική ανάπτυξ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7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7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οιλά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Τα Δάση- Εθνικός Δρυμός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7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Λιβαδ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ωάννινα:"Βουτιά στο χρόνο-Από το σήμερα στο χθε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7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1ο ΤΕΕ Ελασσό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γροτουριστικές δραστηριότητες – Βιολογικές καλλιέργειε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7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Σ-2ο ΤΕΕ Ελασσό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γροτικές περιοχές-Βιολογικές καλλιέργειες-Παραδοσιακά επαγγέλματα και παραδοσιακές Τέχνε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65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7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διωτικό Γυμνάσιο - Λύκειο Ν. Μπακογιάννη</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Μεταξι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225</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7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άρισ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Λάρι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ίζουμε το φυσικό και οικιστικό περιβάλλον της Κρήτης: Από τα παλάτια του Μίνωα στη σύγχρονη τουριστική ανάπτυξ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715</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7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σιθ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νική Γραμματεία Εκπαίδευσης Ενηλίκ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Ιεράπετ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ωματική μάθηση στο Οικοσύστημ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7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8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σιθ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σιθ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Αγ. Νικολάου Κρήτ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ιμνοθάλασσα Γέρακα - Λίμνη Αγίου Νικολά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8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σιθ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σιθ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Σητε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8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σιθ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σιθ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Γιαλού Λασιθ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λιματικές αλλαγές και υδάτινα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3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8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σιθ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σιθ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Τουρλωτ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αδίζοντας στο μέλλον με οδηγό την παράδο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5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8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σιθ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σιθ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Χάνδρα</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ζωή και το περιβάλλον σε ηφαιστειογενείς περιοχές της Ελλάδ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8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8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σιθ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σιθ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 ΤΕΕ Νεά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Οικοσυστήματα και οι επιπτώσεις των κλιματικών αλλαγ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2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8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σιθ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ασιθ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Αγ. Νικολάου Κρήτ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ωματική προσέγγιση σε δασικά περιβάλλον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4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8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o ΕΠΑΛ Πλωμα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οποικιλότητα και ντόπιες ποικιλίες Λέσβου και Ανατολικής Μακεδον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5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8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1ο Γυμνάσιο Μυτιλήνης    </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άσος πηγή ζωής και πλούτ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8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Μούδρ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Νερό πηγή ζωής  πηγή ανάπτυξ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9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9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Μυτιλή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Νυμφαίο Πρέσπες Καστοριά</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9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Μυτιλή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 δάση του νησιού μας και η προστασία του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75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9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Μυτιλή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στική και περιαστική χλωρίδα μελέτη και αξιολόγη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5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9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ΤΕΕ- 1η ΕΠΑΣ Μυτιλή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 - υδατικά οικοσυστήματα - αγροτικές καλλιέργειες - ανθρωπογενές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5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9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υμνάσιο Μυτιλή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πατώ περπατώ εις το δάσος" Μαθαίνω τα μυστικά του δάσους και τα προστατεύω</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9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Αγιάσ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φωτορύπανση και οι επιπτώσεις της στο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52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9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Ιππ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 τόπος έχει την δική του ιστορ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9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9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Πλωμα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να λιμνιαίο και ποτάμιο οικοσύστημα (υγρότοποι) στην περιοχή της λίμνης Πλαστήρ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5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9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Άντισ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οικοσυστήματα: Μονοπάτια ζω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6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9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Ιππε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 μυστικά του ανέμου του ήλιο και της θάλασσ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0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Παμφίλ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χνηλατώντας τις ρίζες του Μ. Αλεξάνδρου. Περιβάλλον και εκπαίδευση στις ορεινές περιοχές της Μακεδον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0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Πέτ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ονοπάτι: Διαδρομή ψυχαγωγίας και ευκαιρία οικοτουριστικής ανάπτυξ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205</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0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Πολιχνίτου Λέσβ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 - υδατικά οικοσυστήματα - αγροτικές καλλιέργειες - ανθρωπογενές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0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TEE Γέ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νερό η ροή της ζω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715</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0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αναρέτειο Γυμνάσιο Καλλον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υσικά και τεχνητά υδατικά οικοσυστήματα και η προσφορά τους στον άνθρωπ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0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ματικό  ΓΕΛ Μυτιλή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τα μονοπάτια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0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ματικό Γυμνάσιο Πανεπιστημίου Αιγα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ξοικονόμηση ενέργειας -Ανανεώσιμες πηγές ενέργει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0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Μυτιλή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άσος ως ένα χερσαίο οικοσύστημα και η προστασία τ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6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0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Αλμυρ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οποικιλότητα-βιωσιμότητα-απειλούμενα είδη-Λιμναίο Δασικό οικοσύστημ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6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0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Βόλ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 και Υγεία- υγρότοποι εθνικής σημασ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1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Αλμυρ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νέοι στη διαχείριση λιμναίων οικοσυστημάτ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7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1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Ν. Ιων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ωματική περιβαλλοντική εκπαίδευση Ν. Έβρ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1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ΤΕΕ Ειδ. Αγωγ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ίμνη Παμβωτίδ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9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1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Βόλ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έδαφος της Σαντορίνης και η επίδρασή του στους κατοίκους τ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1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Αλμυρ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ιέρχομαι και βιώνω φύση και παράδο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1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Ν. Ιων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αποτύπωμα του χρόνου στο φυσικό και πολιτιστικό περιβάλλον- Δρόμοι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1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ΕΠΑΛ Ν. Ιων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μβρακικός κόλπος, Δέλτα Λούρου, Εθνικός Δρυμός Βίκου Κόνιτσ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1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o TEE ΕΠΑΣ Ν. Ιων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επιδράσεις των κλιματικών αλλαγών στο φυσικό περιβάλλον του τόπου μ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1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Βόλ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κολουθώντας τον κύκλο του νερού μέσα στο δάσ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5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1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Ν. Ιων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ίμνη Κερκίνη και όρος Μπέλες Κρούσ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2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o Γυμνάσιο Βόλ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λουτοφόρος Έβρος και ανθρώπινη παρέμβα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2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ο Γυμνάσιο Βόλ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πό το σχολικό συγκρότημα Μουρτζούκου στο σχολείο της φύσ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2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Σκιάθ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 οικοσυστήματα (δασικά και θαλάσσια) του νομού Έβρου και το ταξίδι του μεταξοσκώληκα στην πόλη του μεταξι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2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Αργαλαστ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59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2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Ευξεινούπολη</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ώσιμη τουριστική ανάπτυξη και προστασία φυσικού περιβάλλοντος στη Σκιάθ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96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2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Ζαγορ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ώνω σε ένα αγρόκτημα αειφόρου ανάπτυξη (Αμφίκαια)τη διαχείριση της γης, τη βιοποικιλότητα και τον αγροτουρισμό</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7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2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Πτελε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συστήματα του νερού και της γ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2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Σκιάθ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ιμία με την Ακριτική Ροδόπη, μέσα από πολιτιστικές και τεχνολογικές διαδρομέ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4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2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Σούρπ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προστασία του παραλίμνιου οικοσυστήματος της λίμνης Πλαστήρ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2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2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Αγρ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πατώ εις το δάσος… Το ανακαλύπτω, το βιώνω, το προστατεύω</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3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ουσικό Σχολείο Βόλ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 Πηγή έμπνευσης και δημιουργ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3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γνησ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Βόλ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νερό στο φυσικό και πολιτισμικό περιβάλλον των Φιλίππ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3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Καλαμά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άλια Κάλντα Η ζεστή κοιλάδ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3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1ο Γυμνάσιο Μεσσήνης </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Ζαγοροχώρια: Πέτρα, φύλλο και νερό-σήμερα και αύριο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3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Καλαμά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αμβώτιδα - Μέτσοβο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3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ΕΠΑΛ-TEE Καλαμά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υσικό περιβάλλον και άνθρωπ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3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Καλαμά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ίμνη Πλαστήρα  Μια ανθρώπινη παρέμβα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3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Καλαμά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φυσικό ιστορικό συνεχές στο Ζαγόρ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3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ΤΕΕ-1ο ΕΠΑΣ Καλαμά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λιμνοθάλασσα της Επανομ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3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υμνάσιο Καλαμά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Λίμνη Πλαστήρα- ¨Όταν το ανθρώπινο χέρι δημιουργεί και δεν καταστρέφει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4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ΤΕΕ-ΕΠΑΛ Καλαμά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ξερευνώντας τη φύση κοντά στα σύνορ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3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4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υμνάσιο Καλαμά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ιμία με το φυσικό και ανθρωπογενές περιβάλλον της Ηπείρ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5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4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ο ΓΕΛ Καλαμά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υγρότοποι και η ζωή κοντά σ'αυτού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3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4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ο Γυμνάσιο Καλαμά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λογικό σπίτι μέσα στις οικολογικές πόλει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06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4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Αριστομένης Μεσσην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ξερευνώντας τον Ποταμό Άραχθ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7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4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Αρφαν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Νερό υδάτινα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4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Δω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α οικοσυστήματα-υγροβιότοποι περιοχής Αμβρακικ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3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4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Ανδρού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ίμνη Καστοριάς - Πρέσπε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4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Αριστομένης Μεσσην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ξερευνώντας το υδάτινο οικοσύστημα του Ποταμού Άραχθ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4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Δω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παιδί που αγάπησε το νερό</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5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ερατικό Σχολείο Δεύτερης Ευκαιρίας Καλαμά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 σα εκ των σων σοι προσφέρομεν : η φύση που αγαπάμε ή καταστρέφουμε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3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5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ματικό Γυμνάσιο Καλαμά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Όπως κυλάνε τα νερά</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5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εσσην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Καλαμά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Ν.Ε.Ρ.Ο Νότιοι Εκπαιδευόμενοι Ρεπόρτερ Οικοσυστημάτ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48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5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Ξάνθ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Προστασία του Ελληνικού Φυσικού Περιβάλλοντος στο Πλαίσιο του LIFE-NATURA 2000</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7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5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ΕΛ Ξάνθ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εξέλιξη του τρόπου παραγωγής ενέργειας και οι επιπτώσεις στο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2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5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ο Γυμνάσιο Ξάνθ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ατικά οικοσυστήματα-αγροτικές καλλιέργειες - ανθρωπογενές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5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ο Γυμνάσιο Ξάνθ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πό την Ξάνθη με τον Κόσυνθο στην Κόνιτσα με τον Αώ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5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5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Γλαύ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άδειξη και αξιοποίηση της ευρύτερης βιοποικιλότητας Ροδόπ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5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Γλαύκ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ωματικά - Φαρμακευτικά φυτά: Εναλλακτικές καλλιέργειες στη Ξάνθ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5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Εράσμι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ατικά Οικοσυστήματα και Οικονομική Ανάπτυξη της Περιοχ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7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6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Νέου Ολβ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Οικοσύστημα και Π.Ε.</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0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6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Σμίνθ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υσικό Περιβάλλον – Ελιά</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6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Τοξοτ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καλύπτω, εξερευνώ και προστατεύω τα ορειβατικά μονοπάτι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59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6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Γλαύκης Ξάνθ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θνικός Δρυμός Χαιντού Ξάθν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7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6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σπερινό Γυμνάσιο Ξάνθ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 - Γεωργία -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6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ουσικό Σχολείο Ξάνθ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ιαχείριση απορριμάτων / αποβλήτων – ανακύκλω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20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6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Ξάνθ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Ξάνθ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νέργεια και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6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1ο ΓΕΛ Πειραιά</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οποικιλότητα και αειφορική ανάπτυξη Κισσάβ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6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4ο Γυμνάσιο Πειραιά</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1.Γεωλογικά φαινόμενα: ιαματικές πηγές, ηφαίστεια, σεισμοί 2. Φυσικό περιβάλλον και ανθρώπινες δραστηριότητες.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225</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6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o Γυμνάσιο Αίγι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 εθνικός Δρυμός Βίκου – Αώ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5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7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Δραπετσώ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Μοιρολόγι της φώκι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7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Περάματο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οικοσύστημα και Περιβαλλοντική Εκπαίδευση. Η επίδραση του ανέμου και η αρχή της συνδιαχείρισης στον παράκτιο χώρ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7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Αγίου Ιωάννη Ρέντη</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νεώσιμες Πηγές Ενέργειας στο Ν. Χανί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7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Δραπετσώ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λογική Ισορροπία και Ποιότητα Ζω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7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Κορυδαλλ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7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ΤΕΕ Πειραιά</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όμοι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7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Δραπετσώ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βαλλοντική Μελέτη της Παμβώτιδ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05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7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Περάματο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νερό ως αειφόρος πηγή ανάπτυξ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9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7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Δραπετσώ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ωπεριβαλλοντικά - γεωμυθολογικά  μονοπάτια στο νομό Φθιώτιδ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7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ΕΠΑΣ Σαλαμί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άσος κινδυνεύει, αξίζει να το προστατέψουμε.</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8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υμνάσιο Πειραιά</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ήλιο το βουνό που συνδυάζει δάσος και νερό</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8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υμνάσιο Κορυδαλλ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άσος και το Νερό, Πηγές Ζω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8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ο Γυμνάσιο Νίκαι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ΙΟΣ: Η φύση και οι άνθρωπο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225</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8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Γαλατά</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 όλο και πιο πολύτιμ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8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Ύδ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τέα-Δελφοί (Ακολουθώντας το μέταλλο από την αρχαιότητα εώς σήμερ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3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8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άλλειο Γυμνάσιο Πειραιά</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ήλος (αλληλεπίδραση Ανθρώπου- Περιβάλλοντ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6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8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άλλειο Πειραματικό ΓΕΛ Πειραιά</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ράγματα ποταμών και οικολογική ισορροπία: Αλιάκμονας - Λουδίας - Αξός - Γαλλικό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8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Κορυδαλλ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θνικός Δρυμός Πρεσπ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8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ιραιά</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Πειραιά</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ιμναίο Οικοσύστημα Καστοριά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8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έλ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έλ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Έδεσ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Περιβάλλον - Απειλούμενα Είδ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199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9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έλ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έλ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Γιαννιτσ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λεκτρονική αποτύπωση περιβαλλοντικού οδοιπορικού και βιωμάτων των μαθητών στις προστατευόμενες από τη συνθήκη RAMSAR λιμνοθάλασσες της Δυτικής Ελλάδας και στα φράγματα του Αχελώ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9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έλ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έλ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Έδεσ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πράσινη ανάσα της Ολυμπ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9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έλ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έλ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ΕΠΑΛ - ΤΕΕ Γιαννιτσ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ήματα στα οικοσυστήματα του Ζαγορίου και της Λίμνης Παμβώτιδ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9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έλ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έλ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υμνάσιο Γιαννιτσ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η Ομήγυρι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9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έλ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έλ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Άρνισσ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Οικοσυστήματα και παραδοσιακοί οικισμοί του Ν. Πιερ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9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έλ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έλ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Πολυκαρπ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Περιβάλλον - Απειλούμενα Είδ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9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έλλ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έλλ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Γιαννιτσ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όγραμμα ανοικτών Περιβαλλοντικών Τάξεων "Καλλιστώ"</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9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o ΕΠΑΛ Κατερί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ελαιοκαλλιέργεια στο νομό Άμφισσ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9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ΕΠΑΛ Κατερί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 - Νερό (πολύτιμοι φίλο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9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υμνάσιο Κατερί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διαβαίνοντας τον υγρότοπο του Έβρου και το μευτικό δάσος της Δαδιά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0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ΕΛ Κατερί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οστατευόμενεςπεριοχές φυσικού περιβάλλοντος στην Ελλάδα και δασικές πυρκαγιέ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5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0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υμνάσιο Κατερί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λυκές και Υδροβιότοποι Κίτρους και Μεσολογγί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0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Αιγιν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en-GB"/>
              </w:rPr>
            </w:pPr>
            <w:r>
              <w:rPr>
                <w:sz w:val="20"/>
                <w:lang w:val="en-GB"/>
              </w:rPr>
              <w:t>Environment mirrors Mon mirrors…Project Alonissos</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140</w:t>
            </w:r>
          </w:p>
        </w:tc>
      </w:tr>
      <w:tr>
        <w:trPr>
          <w:trHeight w:val="228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0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Κολινδρου Πιερ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ακαλύπτοντας τη δικη μας Κω! Θαλάσσιοι υδροβιότοποι - αιολικό πάρκο - ορεινό τοπίο στο όρος Δίκαιο - Βιολογικός καθαρισμός - Νίσυρος ένα ενεργό ηφαίστειο. Μαθαίνουμε να ζούμε στη Φύση με σεβασμό στους νομούς της, στο μαγευτικό νησί του Ιπποκράτ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0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Λιτοχώρ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πό την αυλή του σχολείου στο Δάσ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0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Αιγινίου Πιερ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ναλλακτικός Τουρισμός στα βουνά-τα δάση - τα ποτάμια Β΄  Πίνδ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0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Γυμνάσιο Κάτω Μηλιάς </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αρανέστια Γη: Βήματα στη Φύση και τον Πολιτισμό</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0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ολινδρ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ξιδεύοντας στο Αιγαίο γεύομαι τη μαγεία του γαλάζιου, την αρμονία του πρασίνου και την κρυφή λαχτάρα της πυρωμένης γ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0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ονταριώτισσας Πιερ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τουρισμός και διατήρηση του πραδοσιακού τρόπου ζωής: το παράδειγμα των περιοχών Βάμου και Ανωγείων Κρήτ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0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Λιτοχώρ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υνό και Θάλασας στο Πήλιο και Περιβαλλοντικής Εκπ/σ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1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Μακρυγιαλ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 και Υγροβιότοπος Έβρ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1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Περίστασ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 Δαδιάς- Δέλτα Έβρ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1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 ΤΕΕ Αιγιν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ρεινές διαδρομές στην Πίνδο- Βιοποικιλότητα και παραδοσιακή αρχιτεκτονική</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1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διωτικό ΓΕΛ Πλάτ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τις όχθες του Λουδ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16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1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ιερί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διωτικό Γυμνάσιο Πλάτ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τα μυστικά του Βάλτ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1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έβεζ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έβεζ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Φιλιππιά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ιμναία και ποτάμια οικοσυστήματα των νομών Καστοριάς και Φλώριν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1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έβεζ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έβεζ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Μεσοποτάμ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Οικοσύστημα και Περιβαλλοντική Εκπαίδευ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1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έβεζ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έβεζ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Καναλακ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ασικό οικοσύστημα Ολύμπ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1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εθύμν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εθύμν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 - ΤΕΕ Ρεθύμν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ίσκεψη στη Δυτική Μακεδον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171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1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εθύμν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εθύμν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ΕΛ Ρεθύμν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Υδατικά και δασικά οικοσυστήματα, περιοχή με ιδιαίτερη βιοποικιλότητα, διαχείριση και προστασία περιβαλλοντικών πόρων, ανθρωπογενές περιβάλλον και αγροτικές περιοχές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2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εθύμν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εθύμν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Ρεθύμν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Θαλάσσιο οικοσύστημα &amp; Π.Ε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5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2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εθύμν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εθύμν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Ρεθύμν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ιμία των μαθητών με το φυσικό και ανθρωπογενές περιβάλλον του νομού Ευρυτανίας. ¨Ορος Τυμφρηστός (Βελούχ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2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εθύμν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εθύμν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Φουρφουρά</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επίδραση του Ανέμου και η αρχή της συνδιαχείρισης στον Παράκτιο Χώρ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44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2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εθύμν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εθύμν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Γαράζ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οικοσύστημα &amp; Π.Ε - Η επίδραση του ανέμου και η αρχή της συνδιαχείρισης στον παράκτιο χώρ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7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2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εθύμν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εθύμν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Ρεθύμν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α δάση της Β. Εύβοι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2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Κομοτην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και Λιμναία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2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ΤΕΕ Κομοτην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φύση πηγή έμπνευσης και προβληματισμ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71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2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o  ΓΕΛ Κομοτην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 Νέστος και η γύρω περιοχή. Οι δραστηριότητες γύρω από το ποτάμι ανθρώπων, ζώων και φυτών σε επίπεδο οικονομικό, κοινωνικό και πολιτισμικό από το παρελθόν μέχρι σήμερ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2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ΕΠΑΛ-ΤΕΕ Κομοτην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Νερό άνθρωποι και φύ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2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Κομοτην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ράσεις και διαδρομές στην Πίνδ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5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3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Ξυλαγαν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αραδοσιακά επαγγέλματα και παραδοσιακές τέχνε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9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3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Διαπολιτισμικής Εκπαίδευσης Σαπ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7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3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Ιάσμ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ίμνη Βιστωνίδ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3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Οργάν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ιμναία οικοσυστήματα: πουλιά και ψάρι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7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3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σπερινό Γυμνάσιο Κομοτην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Π.Ε., φωτοβολταϊκά, βιοντίζελ, ξύλ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61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3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ουσικό Σχολείο Κομοτην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Οικοσύστημα και Περιβαλλοντική Εκπαίδευ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3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Ροδόπη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Κομοτην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κολουθώντας την πορεία του Νέστου. Άνθρωπος και ποτάμι, συνύπαρξη ή καταστροφή</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3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άμ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άμ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Ευδήλου Ικαρ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Μεγάλη Γαλάζια Εικόν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7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3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άμ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άμ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αυρογένειο ΕΠΑΛ Σάμ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οικοσυστήμα -Αγροτικές περιοχές - παραδοσιακά προϊον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3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Σερ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σχολικό Περιβαλλοντικό  Λεωφορείο μαθαίνει, συγκρίνει,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4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ΕΠΑΛ Σερ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οικοσύστημα και Π.Ε.</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4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Σερ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ίζουμε τα Πράμαντα- Αγαπάμε το περιβάλλον "Πράμαντα και θάμα(ν)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4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ΕΛ Σερ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Οικοσύστημα και Περιβαλλοντική Εκπαίδευση. Η επίδραση του Ανέμου και η αρχή της συνδιαχείρισης στον παράκτιο χώρ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4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ριστοτέλειο Εκπ/ριο Σερ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 δρόμος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7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4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Αλιστράτ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ολιτισμός και Φυσικό Περιβάλλον. Οι άμυνες του ανθρώπου κατά φυσικών καταστροφών. Οι άμυνες της φύσης κατά του ανθρώπ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30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4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Νέου Σκοπού Σερ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Υποσύστημα και Περιβαλλοντική Εκπαίδευση. Η επίδραση του Ανέμου και η αρχή της συνδιαχείρισης στον Παράκτιο χώρ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4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Νιγρίτ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ίζοντας το Νέστο και τη Ροδόπ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4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Πεντά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αλλιστώ στην ευρύτερη περιοχή της Κόνιτσ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4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Σκουτάρεω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ερμαλισμός-Πολιτισμός-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4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Αχλαδοχωρίου Σερ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Υποσύστημα και Περιβαλλοντική Εκπαίδευση. Η επίδραση του Ανέμου και η αρχή της συνδιαχείρισης στον Παράκτιο χώρ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605</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5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Δημητριτσ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θαλάσσιο οικοσύστημα και Π.Ε.</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5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αρπερ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όγραμμα ανοιχτών περιβαλλοντικών τάξεων ¨Καλλιστώ"</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72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5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Σκοτούσσ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Υποσύστημα και Περιβαλλοντική Εκπαίδευση. Η επίδραση του Ανέμου και η αρχή της συνδιαχείρισης στον Παράκτιο χώρ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9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5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ΕΕΚ Σερ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νέοι με αναπηρία παρατηρούν τη ζωή στον υγρότοπο και αποκτούν περιβαλλοντική εκπαίδευ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5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 ΤΕΕ Ηράκλειας Σερ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υσικές δραστηριότητες στο δάσος, το βουνό και το ποτάμ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5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ΤΕΕ Ροδόπο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Ήπια ανάπτυξη περιοχών ιδιαίτερου φυσικού κάλου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5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ΤΕΕ Σιδηροκάστρ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Θαλάσσιο Υποσύστημα και Περιβαλλοντική Εκπαίδευση. Η επίδραση του Ανέμου και η αρχή της συνδιαχείρισης στον Παράκτιο χώρ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7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5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ουσικό Σχολείο Σερ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ίσκεψη σε υδάτινα και δασικά οικοσυστήματα Δυτικής Μακεδον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69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5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ερρώ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Σερρ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Νερόμυλοι - Ταξιδεύοντας από το χθες στο σήμερ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93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5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o ΓΕΛ Τρικάλ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Άνθρωπος και φυσικό περιβάλλον, αμφίδρομη και αλληλένδετη σχέ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6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Καλαμπάκ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ρεινά και παραποτάμια δασικά οικοσυστήματα. Περιοχές με ιδιαίτερη βιοποικιλότητα- Υδατικά (ποτάμια)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171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6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Πύλης Τρικάλ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λιμάνι του Πειραιά, πηγή περιβαλλοντικής γνώσης και αφύπνισης για μένα σε σχέση με τον Πορταϊκό ποταμό και το μελλούμενο φράγμα -λίμνη του τόπου μ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3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6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ΕΠΑΛ-ΤΕΕ Φαρκαδό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ατικά θαλάσσια οικοσυστήματα. Το εθνικό θαλάσσιο πάρκο Αλόννησο αποτελεί το βασικό σκοπό της επίσκεψής μ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6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o Γυμνάσιο Τρικάλ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α οικοσυστήματα στην Ελλάδα. Ο Ληθαίος, το ποτάμι της πόλης μας, χθες – σήμερα – αύρι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6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Καλαμπάκ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άσος, ο μεγάλος ευεργέτης μας, κινδυνεύε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6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ΕΠΑΛ - ΤΕΕ Τρικάλ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οστασία - Διαχείριση και Συμβολή στην ανάπτυξη μιας κοινων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6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o Γυμνάσιο Τρικάλ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ς: το "πλατανόφυλλο" του Αιγαίου, περπατώντας στο απολιθωμένο δάσος, στη φύση και στον πολιτισμό της Λέσβ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6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Τρικάλ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ιαδρομές στη ζωή και τον πολιτισμό</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6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o ΓΕΛ Τρικάλ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πατώντας στο δάσος και στα ποτάμια στις περιοχές της Ξάνθης και του Έβρου και παρατηρώντας τους δρόμους του νερού των πουλιώ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6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ΤΕΕ - ΕΠΑΣ Τρικάλ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βαλλοντικό Πάρκο Μπουραζάν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9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7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o Γυμνάσιο Τρικάλ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ύση και άνθρωπος χθες και σήμερα. Αποκτώ οικολογική συνείδηση περιδιαβαίνοντας στους τόπους της αρκούδ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7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o ΓΕΛ Τρικάλ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αραλίμνιοι και ορεινοί οικισμοί από την αρχαιότητα μέχρι σήμερ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7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ο ΓΕΛ Τρικάλ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οικοσυστήματα και τουριστική ανάπτυξη. Προβλήματα-Προοπτική</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74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7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Καλαμπάκ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μαγεία της εξερεύνησης ενός νέου τόπου. Η περιοχή του δάσους της Λευκίμης - Δαδιάς - Σουφλίου και η αγροτική περιοχή του Τυχ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155</w:t>
            </w:r>
          </w:p>
        </w:tc>
      </w:tr>
      <w:tr>
        <w:trPr>
          <w:trHeight w:val="142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7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Πύλ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πηγή ζωής-καμένο δάσος-τι; Δασικά οικοσυστήματα-Υδάτινα οικοσυστήματα-Ανθρωπογενές Περιβάλλον-Ανανεώσιμες πηγές ενέργειας-Βιολογικές καλλιέργει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7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Βαλτινού Τρικάλ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εφαλλονιά, Υγρότοποι</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12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7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Μεγ. Καλυβί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Όσα…οικοσυστήματα παίρνει το ποτάμι…παρακολουθώντας το δρομολόγιο του ποταμ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7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ΤΕΕ Πύλης Τρικάλ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οτάμια συστήματα άρρηκτα συνδεδεμένα με τα Δάση της χώρας μ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7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ρικάλ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ουσικό Σχολείο Τρικάλ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ιχνεύοντας το χθες, το σήμερα και το αύριο των γεωπεριβαλλοντικών υδάτινων μονοπατιών της λίμνης Κερκίν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7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θιώτι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θιώτι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ΕΛ Λαμ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οικοσυστήματα "Βελούχι το βουνό των ποιμέν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8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θιώτι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θιώτι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ο Γυμνάσιο Λαμ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πό την Οίτη στο Χελμό, στο Μαίναλο, στον Κρόνιο Λόφ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48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8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θιώτι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θιώτι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5ο Γυμνάσιο Λαμ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οστασία ορεινών οικοσυστημάτων με ήπια τουριστική ανάπτυξη μέσω αθλημάτων μέσω αθλημάτων βουνού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8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θιώτι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θιώτι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Πελασγ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ειφόρος ανάπτυξη στην περιοχή της Δυτ. Μακεδον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76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8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θιώτι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θιώτι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Στυλίδ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Υδατικά (λιμναία)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8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θιώτι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θιώτι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Λ.Τ. Ραχ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ατικά ποτάμια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7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8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θιώτι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θιώτι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Σ Λαμ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Ήπιες μορφές ανάπτυξης στα πλαίσια της Αειφορί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38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8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θιώτι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θιώτι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Λαμί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Υγρότοποι στην Ελλάδα - Υγρότοπος Κερκίν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61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8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λώριν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λώρι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ΕΛ Φλώρι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ορφές ζωής και πολιτισμού στην Κρητική παράδο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5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8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λώριν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λώρι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Φλώρι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γαλάζιο, το πράσινο στην πόλη του μεταξι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62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8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λώριν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λώρι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ο ΓΕΛ Φλώρι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γροτικές περιοχές - βιολογικές καλλιέργειες - Παραδοσιακά επαγγέλματα και παραδοσιακές τέχνε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9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λώριν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λώρι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Αμμοχωρίου Φλώρι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ίπατοι στα μονοπάτια των θρύλων: Πήλιο-Σποράδες:Βουνό και θάλασσα σε αρμονία με τη δράση του ανθρώπ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6.78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9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λώριν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λώρι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Μουσικό Σχολείο - Λ.Τ. Αμυντα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θρώπινες Δραστηριότητες &amp; Περιβ. Σητήματα Κόνιτσ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9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λώριν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λώριν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Φλώρι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πό τη Μακεδονία στις Κυκλάδες. Παραδοσιακοί και σύγχρονοι τρόποι διαχείρισης του νερού.</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93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9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ωκί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ωκί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Ευπαλ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εφαλονιά - Υγρότοποι ( Εκπ/ση για το περιβάλλον &amp; την αειφορί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430</w:t>
            </w:r>
          </w:p>
        </w:tc>
      </w:tr>
      <w:tr>
        <w:trPr>
          <w:trHeight w:val="256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9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ωκί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ωκί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Λιδωρικ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υσικό αντικείμενο του προγράμματος αποτελεί η μελέτη του δασικού οικοσυστήματος της ευρύτερης περιοχής του Καρπενησίου ταυτόχρονα όμως περιλαμβάνονται και οι ανθρωπογενείς δραστηριότητες και επιδράσεις του οικοσυστήματος της περιοχή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66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9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ωκί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ωκί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Γαλαξιδ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Υδάτινο περιβάλλον, εναλλακτικός τουρισμός και δραστηριότητες στη φύ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6.94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9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ωκί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ωκί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Δεσφίν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Λέσβος, από το γεωλογικό παρελθόν στο πολιτιστικό παρόν και στο οικολογικό  μέ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2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9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ωκί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ωκί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Λιδωρικ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ό Οικοσύστημα Καρπενησί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9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ωκίδα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Φωκίδα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νμάσιο Ευπαλ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Ιχθυοκαλλιέργειες στη Ν.Δ. Φωκίδα: Πηγή ζωής ή προβλημάτω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14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69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λκιδ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λκιδ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ο Γυμνάσιο Ν. Μουδανιώ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Ανηφορίζοντας τα μονοπάτια των Τζουμέρκων (εκεί που σμίγει ο άνθρωπος με τη φύ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2.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0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λκιδ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λκιδ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Ν. Καλλικράτι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βαλλοντική ευαισθησία και τουρισμό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0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λκιδ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λκιδ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Ιερισσού Χαλκιδικ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νέργεια και Φυσικό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0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λκιδ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λκιδ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ασσάνδρας Χαλκιδική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παραδοσιακή αρχιτεκτονική της Ηπείρου: Η αρμονική ένταξή της στο φυσικό περιβάλλον και η συμβολή της σε μια βιώσιμη ανάπτυξ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60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0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λκιδ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λκιδ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Νικήτ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βαλλοντική ρύπανση στους βιότοπους της Θράκ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0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λκιδ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λκιδ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Κασσάνδρα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 δρόμοι του νερού - Υδατικά οικοσυστήματα- Αγροτικές καλλιέργειες-Ανθρωπογενές περιβάλλον</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4.1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0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λκιδικής</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λκιδικής</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ΤΕΕ Νικήτ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φή (Ενέργεια-Παράδοση-Φύσ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3.715</w:t>
            </w:r>
          </w:p>
        </w:tc>
      </w:tr>
      <w:tr>
        <w:trPr>
          <w:trHeight w:val="114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0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νική Γραμματεία Εκπαίδευσης Ενηλίκ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Σχολείο Δεύτερης Ευκαιρίας Χανί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οτανοθεραπεία και Βιοποικιλότητα: Από τον Ψηλορείτη ως και της Κερκίνης την κοίτ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42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0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ο Γυμνάσιο Ελ. Βενιζέλ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Ένα πολυδύναμο οικοσύστημα μέσα στο δάσ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0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3</w:t>
            </w:r>
            <w:r>
              <w:rPr>
                <w:sz w:val="20"/>
                <w:vertAlign w:val="superscript"/>
              </w:rPr>
              <w:t>ο</w:t>
            </w:r>
            <w:r>
              <w:rPr>
                <w:sz w:val="20"/>
              </w:rPr>
              <w:t xml:space="preserve"> Γυμάσιο Χανί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ο δάσος χρειάζεται τη φροντίδα μ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0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4</w:t>
            </w:r>
            <w:r>
              <w:rPr>
                <w:sz w:val="20"/>
                <w:vertAlign w:val="superscript"/>
              </w:rPr>
              <w:t>ο</w:t>
            </w:r>
            <w:r>
              <w:rPr>
                <w:sz w:val="20"/>
              </w:rPr>
              <w:t xml:space="preserve"> ΓΕΛ Χανί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τοπικά οικοσυστήματ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535</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1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5</w:t>
            </w:r>
            <w:r>
              <w:rPr>
                <w:sz w:val="20"/>
                <w:vertAlign w:val="superscript"/>
              </w:rPr>
              <w:t>ο</w:t>
            </w:r>
            <w:r>
              <w:rPr>
                <w:sz w:val="20"/>
              </w:rPr>
              <w:t xml:space="preserve"> Γυμνάσιο Χανί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ιμία και προσέγγιση των μαθητών με δάση της Κρήτης- Πυρκαγιέ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9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1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Ελ. Βενιζέλ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νωρμία με τη βιοποικολότητα και τις παραδοσιακές τέχνες της Κρήτη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7.435</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1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ΕΛ Νέας Κυδωνιάς- Δαράτσο Χανίων</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εριβαλλοντική επίσκεψη στον Όλυμπ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0.210</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1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Βάμ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ζωή μέσα και γύρω από το νερό-Ποταμός Κοιλιάρης (Χανιά)-Υδροβιότοπος Άγρα Βρυτών Νησίου (Έδεσσα)</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1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ολυμβαρ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ικοτουρισμός μια εναλλακτική πρόταση τουρισμού για το νησί</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8.825</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1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Πλατανιά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άσος Πυρκαγιέ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9.700</w:t>
            </w:r>
          </w:p>
        </w:tc>
      </w:tr>
      <w:tr>
        <w:trPr>
          <w:trHeight w:val="85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1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κκλησιαστικό Γυμνάσιο Κρήτης</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Η διαδρομή των παιδιών της Κρήτης στα μονοπάτια των Αγράφων και της λίμνης Πλαστήρ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1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Κισάμ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Προστατευόμενες περιοχές Φύση 2000 στην Κίσαμο</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1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ανίων</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ΤΕΕ ΕΠΑΛ Ελευθερίου Βενιζέλ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Δασικά Οικοσυστήματα - "Γνωρίστε το Δάσο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9.0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1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Βολισσού</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Ο Ποταμός Άραχθος &amp; τα Αθομανικά Όρη</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420</w:t>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2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αλλιμασtάς Χ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θνικός Δρυμός Βίκου – Αώου</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7.800</w:t>
            </w:r>
          </w:p>
        </w:tc>
      </w:tr>
      <w:tr>
        <w:trPr>
          <w:trHeight w:val="285"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2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Γυμνάσιο Κάμπου Χ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Κλιματική Αλλαγή</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1.200</w:t>
            </w:r>
          </w:p>
        </w:tc>
      </w:tr>
      <w:tr>
        <w:trPr>
          <w:trHeight w:val="57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2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ίου</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Χίου</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ΕΠΑΛ Βροντάδου Χίου</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Βιώσιμο ανθρωπογενές περιβάλλον &amp; η άγρια πανίδα Φλώρινας</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rPr>
            </w:pPr>
            <w:r>
              <w:rPr>
                <w:sz w:val="20"/>
              </w:rPr>
              <w:t>15.700</w:t>
            </w:r>
          </w:p>
        </w:tc>
      </w:tr>
      <w:tr>
        <w:trPr>
          <w:trHeight w:val="456" w:hRule="atLeast"/>
        </w:trPr>
        <w:tc>
          <w:tcPr>
            <w:tcW w:w="91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w:t>
            </w:r>
            <w:r>
              <w:rPr>
                <w:b/>
                <w:sz w:val="22"/>
                <w:szCs w:val="22"/>
              </w:rPr>
              <w:t>ΣΥΝΟΛΟ </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22"/>
                <w:szCs w:val="22"/>
                <w:lang w:val="en-US"/>
              </w:rPr>
            </w:pPr>
            <w:r>
              <w:rPr>
                <w:b/>
                <w:sz w:val="22"/>
                <w:szCs w:val="22"/>
                <w:lang w:val="en-US"/>
              </w:rPr>
              <w:t>9.231.919</w:t>
            </w:r>
          </w:p>
        </w:tc>
      </w:tr>
    </w:tbl>
    <w:p>
      <w:pPr>
        <w:pStyle w:val="Normal"/>
        <w:shd w:fill="FFFFFF" w:val="clear"/>
        <w:spacing w:lineRule="atLeast" w:line="280"/>
        <w:jc w:val="both"/>
        <w:rPr>
          <w:sz w:val="22"/>
          <w:szCs w:val="22"/>
        </w:rPr>
      </w:pPr>
      <w:r>
        <w:rPr>
          <w:sz w:val="22"/>
          <w:szCs w:val="22"/>
        </w:rPr>
      </w:r>
    </w:p>
    <w:p>
      <w:pPr>
        <w:pStyle w:val="Char"/>
        <w:spacing w:lineRule="auto" w:line="360" w:before="0" w:after="0"/>
        <w:ind w:firstLine="362"/>
        <w:jc w:val="both"/>
        <w:rPr>
          <w:rFonts w:ascii="Arial" w:hAnsi="Arial" w:cs="Arial"/>
          <w:sz w:val="22"/>
          <w:szCs w:val="22"/>
          <w:lang w:val="el-GR"/>
        </w:rPr>
      </w:pPr>
      <w:r>
        <w:rPr>
          <w:rFonts w:cs="Arial" w:ascii="Arial" w:hAnsi="Arial"/>
          <w:sz w:val="22"/>
          <w:szCs w:val="22"/>
          <w:lang w:val="el-GR"/>
        </w:rPr>
      </w:r>
    </w:p>
    <w:p>
      <w:pPr>
        <w:pStyle w:val="Char"/>
        <w:spacing w:lineRule="auto" w:line="360" w:before="0" w:after="0"/>
        <w:ind w:firstLine="362"/>
        <w:jc w:val="both"/>
        <w:rPr>
          <w:rFonts w:ascii="Arial" w:hAnsi="Arial" w:cs="Arial"/>
          <w:sz w:val="22"/>
          <w:szCs w:val="22"/>
          <w:lang w:val="el-GR" w:eastAsia="en-US"/>
        </w:rPr>
      </w:pPr>
      <w:r>
        <w:rPr>
          <w:rFonts w:cs="Arial" w:ascii="Arial" w:hAnsi="Arial"/>
          <w:sz w:val="22"/>
          <w:szCs w:val="22"/>
          <w:lang w:val="el-GR" w:eastAsia="en-US"/>
        </w:rPr>
        <mc:AlternateContent>
          <mc:Choice Requires="wpg">
            <w:drawing>
              <wp:anchor behindDoc="0" distT="0" distB="0" distL="114935" distR="114935" simplePos="0" locked="0" layoutInCell="0" allowOverlap="1" relativeHeight="5">
                <wp:simplePos x="0" y="0"/>
                <wp:positionH relativeFrom="column">
                  <wp:posOffset>3103245</wp:posOffset>
                </wp:positionH>
                <wp:positionV relativeFrom="paragraph">
                  <wp:posOffset>230505</wp:posOffset>
                </wp:positionV>
                <wp:extent cx="2987675" cy="1723390"/>
                <wp:effectExtent l="0" t="0" r="0" b="0"/>
                <wp:wrapNone/>
                <wp:docPr id="2" name=""/>
                <a:graphic xmlns:a="http://schemas.openxmlformats.org/drawingml/2006/main">
                  <a:graphicData uri="http://schemas.microsoft.com/office/word/2010/wordprocessingGroup">
                    <wpg:wgp>
                      <wpg:cNvGrpSpPr/>
                      <wpg:grpSpPr>
                        <a:xfrm>
                          <a:off x="0" y="0"/>
                          <a:ext cx="2987640" cy="1723320"/>
                          <a:chOff x="0" y="0"/>
                          <a:chExt cx="2987640" cy="1723320"/>
                        </a:xfrm>
                      </wpg:grpSpPr>
                      <wps:wsp>
                        <wps:cNvSpPr/>
                        <wps:nvSpPr>
                          <wps:cNvPr id="0" name=""/>
                          <wps:cNvSpPr/>
                        </wps:nvSpPr>
                        <wps:spPr>
                          <a:xfrm>
                            <a:off x="0" y="0"/>
                            <a:ext cx="2987640" cy="1723320"/>
                          </a:xfrm>
                          <a:prstGeom prst="rect">
                            <a:avLst/>
                          </a:prstGeom>
                          <a:noFill/>
                          <a:ln w="0">
                            <a:noFill/>
                          </a:ln>
                        </wps:spPr>
                        <wps:bodyPr/>
                      </wps:wsp>
                      <wps:wsp>
                        <wps:cNvSpPr txBox="1"/>
                        <wps:spPr>
                          <a:xfrm>
                            <a:off x="229320" y="228600"/>
                            <a:ext cx="2527920" cy="1402560"/>
                          </a:xfrm>
                          <a:prstGeom prst="rect">
                            <a:avLst/>
                          </a:prstGeom>
                          <a:solidFill>
                            <a:srgbClr val="ffffff"/>
                          </a:solidFill>
                          <a:ln w="0">
                            <a:noFill/>
                          </a:ln>
                        </wps:spPr>
                        <wps:txbx>
                          <w:txbxContent>
                            <w:p>
                              <w:pPr>
                                <w:overflowPunct w:val="false"/>
                                <w:bidi w:val="0"/>
                                <w:jc w:val="center"/>
                                <w:rPr/>
                              </w:pPr>
                              <w:r>
                                <w:rPr>
                                  <w:kern w:val="2"/>
                                  <w:sz w:val="24"/>
                                  <w:b/>
                                  <w:szCs w:val="20"/>
                                  <w:rFonts w:ascii="Arial" w:hAnsi="Arial" w:eastAsia="Times New Roman" w:cs="Arial"/>
                                  <w:color w:val="auto"/>
                                  <w:lang w:val="el-GR" w:bidi="ar-SA"/>
                                </w:rPr>
                                <w:t>Ο ΓΕΝΙΚΟΣ ΓΡΑΜΜΑΤΕΑΣ Υπ.Ε.Π.Θ.</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l-GR" w:bidi="ar-SA"/>
                                </w:rPr>
                                <w:t>ΔΗΜΗΤΡΗΣ ΠΛΑΤΗΣ</w:t>
                              </w:r>
                            </w:p>
                          </w:txbxContent>
                        </wps:txbx>
                        <wps:bodyPr wrap="square" anchor="t">
                          <a:noAutofit/>
                        </wps:bodyPr>
                      </wps:wsp>
                    </wpg:wgp>
                  </a:graphicData>
                </a:graphic>
              </wp:anchor>
            </w:drawing>
          </mc:Choice>
          <mc:Fallback>
            <w:pict>
              <v:group id="shape_0" style="position:absolute;margin-left:244.35pt;margin-top:18.15pt;width:235.25pt;height:135.7pt" coordorigin="4887,363" coordsize="4705,2714">
                <v:rect id="shape_0" stroked="f" o:allowincell="f" style="position:absolute;left:4887;top:363;width:4704;height:271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248;top:723;width:3980;height:2208;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l-GR" w:bidi="ar-SA"/>
                          </w:rPr>
                          <w:t>Ο ΓΕΝΙΚΟΣ ΓΡΑΜΜΑΤΕΑΣ Υπ.Ε.Π.Θ.</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l-GR" w:bidi="ar-SA"/>
                          </w:rPr>
                          <w:t>ΔΗΜΗΤΡΗΣ ΠΛΑΤΗΣ</w:t>
                        </w:r>
                      </w:p>
                    </w:txbxContent>
                  </v:textbox>
                  <v:fill o:detectmouseclick="t" type="solid" color2="black"/>
                  <v:stroke color="#3465a4" joinstyle="round" endcap="flat"/>
                  <w10:wrap type="none"/>
                </v:shape>
              </v:group>
            </w:pict>
          </mc:Fallback>
        </mc:AlternateContent>
      </w:r>
    </w:p>
    <w:p>
      <w:pPr>
        <w:pStyle w:val="Char"/>
        <w:spacing w:lineRule="auto" w:line="360" w:before="0" w:after="0"/>
        <w:ind w:firstLine="362"/>
        <w:jc w:val="both"/>
        <w:rPr>
          <w:rFonts w:ascii="Arial" w:hAnsi="Arial" w:cs="Arial"/>
          <w:sz w:val="22"/>
          <w:szCs w:val="22"/>
          <w:lang w:val="el-GR"/>
        </w:rPr>
      </w:pPr>
      <w:r>
        <w:rPr>
          <w:rFonts w:cs="Arial" w:ascii="Arial" w:hAnsi="Arial"/>
          <w:sz w:val="22"/>
          <w:szCs w:val="22"/>
          <w:lang w:val="el-GR"/>
        </w:rPr>
      </w:r>
    </w:p>
    <w:p>
      <w:pPr>
        <w:pStyle w:val="Normal"/>
        <w:spacing w:lineRule="auto" w:line="360"/>
        <w:rPr>
          <w:rFonts w:ascii="Arial" w:hAnsi="Arial" w:cs="Arial"/>
          <w:b/>
          <w:b/>
          <w:bCs/>
          <w:sz w:val="22"/>
          <w:szCs w:val="22"/>
          <w:lang w:val="el-GR"/>
        </w:rPr>
      </w:pPr>
      <w:r>
        <w:rPr>
          <w:rFonts w:cs="Arial"/>
          <w:b/>
          <w:bCs/>
          <w:sz w:val="22"/>
          <w:szCs w:val="22"/>
          <w:lang w:val="el-GR"/>
        </w:rPr>
      </w:r>
      <w:bookmarkStart w:id="1" w:name="OLE_LINK1"/>
      <w:bookmarkStart w:id="2" w:name="OLE_LINK1"/>
      <w:bookmarkEnd w:id="2"/>
    </w:p>
    <w:p>
      <w:pPr>
        <w:pStyle w:val="Normal"/>
        <w:spacing w:lineRule="atLeast" w:line="280"/>
        <w:rPr>
          <w:b/>
          <w:b/>
          <w:bCs/>
          <w:sz w:val="22"/>
          <w:szCs w:val="22"/>
          <w:u w:val="single"/>
        </w:rPr>
      </w:pPr>
      <w:r>
        <w:rPr>
          <w:b/>
          <w:bCs/>
          <w:sz w:val="22"/>
          <w:szCs w:val="22"/>
          <w:u w:val="single"/>
        </w:rPr>
      </w:r>
    </w:p>
    <w:p>
      <w:pPr>
        <w:pStyle w:val="Normal"/>
        <w:spacing w:lineRule="atLeast" w:line="280"/>
        <w:rPr>
          <w:sz w:val="20"/>
          <w:szCs w:val="22"/>
          <w:u w:val="single"/>
        </w:rPr>
      </w:pPr>
      <w:r>
        <w:rPr>
          <w:sz w:val="20"/>
          <w:szCs w:val="22"/>
          <w:u w:val="single"/>
        </w:rPr>
      </w:r>
    </w:p>
    <w:p>
      <w:pPr>
        <w:pStyle w:val="Normal"/>
        <w:spacing w:lineRule="atLeast" w:line="280"/>
        <w:rPr>
          <w:sz w:val="20"/>
          <w:u w:val="single"/>
        </w:rPr>
      </w:pPr>
      <w:r>
        <w:rPr>
          <w:sz w:val="20"/>
          <w:u w:val="single"/>
        </w:rPr>
      </w:r>
    </w:p>
    <w:p>
      <w:pPr>
        <w:pStyle w:val="Normal"/>
        <w:spacing w:lineRule="atLeast" w:line="280"/>
        <w:rPr>
          <w:sz w:val="20"/>
          <w:u w:val="single"/>
        </w:rPr>
      </w:pPr>
      <w:r>
        <w:rPr>
          <w:sz w:val="20"/>
          <w:u w:val="single"/>
        </w:rPr>
      </w:r>
    </w:p>
    <w:p>
      <w:pPr>
        <w:pStyle w:val="Normal"/>
        <w:spacing w:lineRule="atLeast" w:line="280"/>
        <w:rPr>
          <w:sz w:val="20"/>
          <w:u w:val="single"/>
        </w:rPr>
      </w:pPr>
      <w:r>
        <w:rPr>
          <w:sz w:val="20"/>
          <w:u w:val="single"/>
        </w:rPr>
      </w:r>
    </w:p>
    <w:p>
      <w:pPr>
        <w:pStyle w:val="Normal"/>
        <w:spacing w:lineRule="atLeast" w:line="280"/>
        <w:rPr>
          <w:sz w:val="20"/>
          <w:u w:val="single"/>
        </w:rPr>
      </w:pPr>
      <w:r>
        <w:rPr>
          <w:sz w:val="20"/>
          <w:u w:val="single"/>
        </w:rPr>
      </w:r>
    </w:p>
    <w:p>
      <w:pPr>
        <w:pStyle w:val="Normal"/>
        <w:spacing w:lineRule="atLeast" w:line="280"/>
        <w:rPr>
          <w:sz w:val="20"/>
          <w:u w:val="single"/>
        </w:rPr>
      </w:pPr>
      <w:r>
        <w:rPr>
          <w:sz w:val="20"/>
          <w:u w:val="single"/>
        </w:rPr>
      </w:r>
    </w:p>
    <w:p>
      <w:pPr>
        <w:pStyle w:val="Normal"/>
        <w:spacing w:lineRule="atLeast" w:line="280"/>
        <w:rPr>
          <w:sz w:val="20"/>
        </w:rPr>
      </w:pPr>
      <w:r>
        <w:rPr>
          <w:sz w:val="20"/>
          <w:u w:val="single"/>
        </w:rPr>
        <w:t>Κοινοποίηση</w:t>
      </w:r>
      <w:r>
        <w:rPr>
          <w:sz w:val="20"/>
        </w:rPr>
        <w:t>: Πίνακας αποδεκτών Σχολικών Μονάδων μέσω Δ/νσεων Δ/θμιας Εκπαίδευσης</w:t>
      </w:r>
    </w:p>
    <w:p>
      <w:pPr>
        <w:pStyle w:val="Normal"/>
        <w:spacing w:lineRule="auto" w:line="36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14935</wp:posOffset>
                </wp:positionH>
                <wp:positionV relativeFrom="paragraph">
                  <wp:posOffset>166370</wp:posOffset>
                </wp:positionV>
                <wp:extent cx="4597400" cy="1446530"/>
                <wp:effectExtent l="0" t="0" r="0" b="0"/>
                <wp:wrapNone/>
                <wp:docPr id="3" name="Frame1"/>
                <a:graphic xmlns:a="http://schemas.openxmlformats.org/drawingml/2006/main">
                  <a:graphicData uri="http://schemas.microsoft.com/office/word/2010/wordprocessingShape">
                    <wps:wsp>
                      <wps:cNvSpPr txBox="1"/>
                      <wps:spPr>
                        <a:xfrm>
                          <a:off x="0" y="0"/>
                          <a:ext cx="4597400" cy="1446530"/>
                        </a:xfrm>
                        <a:prstGeom prst="rect"/>
                        <a:solidFill>
                          <a:srgbClr val="FFFFFF">
                            <a:alpha val="0"/>
                          </a:srgbClr>
                        </a:solidFill>
                      </wps:spPr>
                      <wps:txbx>
                        <w:txbxContent>
                          <w:p>
                            <w:pPr>
                              <w:pStyle w:val="Normal"/>
                              <w:ind w:right="0" w:hanging="0"/>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spacing w:before="0" w:after="120"/>
                              <w:ind w:right="0" w:hanging="0"/>
                              <w:jc w:val="both"/>
                              <w:rPr>
                                <w:sz w:val="18"/>
                                <w:szCs w:val="18"/>
                                <w:u w:val="single"/>
                              </w:rPr>
                            </w:pPr>
                            <w:r>
                              <w:rPr>
                                <w:sz w:val="18"/>
                                <w:szCs w:val="18"/>
                                <w:u w:val="single"/>
                              </w:rPr>
                              <w:t>Εσωτερική διανομή</w:t>
                            </w:r>
                          </w:p>
                          <w:p>
                            <w:pPr>
                              <w:pStyle w:val="Normal"/>
                              <w:numPr>
                                <w:ilvl w:val="0"/>
                                <w:numId w:val="2"/>
                              </w:numPr>
                              <w:rPr>
                                <w:sz w:val="18"/>
                                <w:szCs w:val="18"/>
                              </w:rPr>
                            </w:pPr>
                            <w:r>
                              <w:rPr>
                                <w:sz w:val="18"/>
                                <w:szCs w:val="18"/>
                              </w:rPr>
                              <w:t>Γραφείο Γεν. Γραμματέα Υπ.Ε.Π.Θ.</w:t>
                            </w:r>
                          </w:p>
                          <w:p>
                            <w:pPr>
                              <w:pStyle w:val="Normal"/>
                              <w:numPr>
                                <w:ilvl w:val="0"/>
                                <w:numId w:val="2"/>
                              </w:numPr>
                              <w:rPr>
                                <w:sz w:val="18"/>
                                <w:szCs w:val="18"/>
                              </w:rPr>
                            </w:pPr>
                            <w:r>
                              <w:rPr>
                                <w:sz w:val="18"/>
                                <w:szCs w:val="18"/>
                              </w:rPr>
                              <w:t>Γραφείο Δ/ντη Σπουδών Δ/θμιας Εκπαίδευσης</w:t>
                            </w:r>
                          </w:p>
                          <w:p>
                            <w:pPr>
                              <w:pStyle w:val="Normal"/>
                              <w:numPr>
                                <w:ilvl w:val="0"/>
                                <w:numId w:val="2"/>
                              </w:numPr>
                              <w:rPr>
                                <w:sz w:val="18"/>
                                <w:szCs w:val="18"/>
                              </w:rPr>
                            </w:pPr>
                            <w:r>
                              <w:rPr>
                                <w:sz w:val="18"/>
                                <w:szCs w:val="18"/>
                              </w:rPr>
                              <w:t>Δ/νση ΣΕΠΕΔ-Τμήμα Αγωγής Υγείας και Περιβαλλοντικής Αγωγής</w:t>
                            </w:r>
                          </w:p>
                          <w:p>
                            <w:pPr>
                              <w:pStyle w:val="Normal"/>
                              <w:numPr>
                                <w:ilvl w:val="0"/>
                                <w:numId w:val="2"/>
                              </w:numPr>
                              <w:rPr>
                                <w:sz w:val="18"/>
                                <w:szCs w:val="18"/>
                              </w:rPr>
                            </w:pPr>
                            <w:r>
                              <w:rPr>
                                <w:sz w:val="18"/>
                                <w:szCs w:val="18"/>
                              </w:rPr>
                              <w:t>Γραφείο Προϊσταμένου Υπ.Ε.Π.Θ./Ε.Υ.Ε. Κ.Π.Σ.</w:t>
                            </w:r>
                          </w:p>
                          <w:p>
                            <w:pPr>
                              <w:pStyle w:val="Normal"/>
                              <w:numPr>
                                <w:ilvl w:val="0"/>
                                <w:numId w:val="2"/>
                              </w:numPr>
                              <w:rPr>
                                <w:sz w:val="18"/>
                                <w:szCs w:val="18"/>
                              </w:rPr>
                            </w:pPr>
                            <w:r>
                              <w:rPr>
                                <w:sz w:val="18"/>
                                <w:szCs w:val="18"/>
                              </w:rPr>
                              <w:t>Μονάδα Α1α / Ε.Υ.Ε. Κ.Π.Σ.</w:t>
                            </w:r>
                          </w:p>
                          <w:p>
                            <w:pPr>
                              <w:pStyle w:val="Normal"/>
                              <w:numPr>
                                <w:ilvl w:val="0"/>
                                <w:numId w:val="2"/>
                              </w:numPr>
                              <w:rPr>
                                <w:sz w:val="18"/>
                                <w:szCs w:val="18"/>
                              </w:rPr>
                            </w:pPr>
                            <w:r>
                              <w:rPr>
                                <w:sz w:val="18"/>
                                <w:szCs w:val="18"/>
                              </w:rPr>
                              <w:t>Μονάδα Δ – Ειδικός Λογαριασμός Υπ.Ε.Π.Θ./Ε.Υ.Ε. Κ.Π.Σ.</w:t>
                            </w:r>
                          </w:p>
                          <w:p>
                            <w:pPr>
                              <w:pStyle w:val="Normal"/>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362pt;height:113.9pt;mso-wrap-distance-left:9.05pt;mso-wrap-distance-right:9.05pt;mso-wrap-distance-top:0pt;mso-wrap-distance-bottom:0pt;margin-top:13.1pt;mso-position-vertical-relative:text;margin-left:-9.05pt;mso-position-horizontal-relative:text">
                <v:fill opacity="0f"/>
                <v:textbox inset="0.100694444444444in,0.0506944444444444in,0.100694444444444in,0.0506944444444444in">
                  <w:txbxContent>
                    <w:p>
                      <w:pPr>
                        <w:pStyle w:val="Normal"/>
                        <w:ind w:right="0" w:hanging="0"/>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spacing w:before="0" w:after="120"/>
                        <w:ind w:right="0" w:hanging="0"/>
                        <w:jc w:val="both"/>
                        <w:rPr>
                          <w:sz w:val="18"/>
                          <w:szCs w:val="18"/>
                          <w:u w:val="single"/>
                        </w:rPr>
                      </w:pPr>
                      <w:r>
                        <w:rPr>
                          <w:sz w:val="18"/>
                          <w:szCs w:val="18"/>
                          <w:u w:val="single"/>
                        </w:rPr>
                        <w:t>Εσωτερική διανομή</w:t>
                      </w:r>
                    </w:p>
                    <w:p>
                      <w:pPr>
                        <w:pStyle w:val="Normal"/>
                        <w:numPr>
                          <w:ilvl w:val="0"/>
                          <w:numId w:val="2"/>
                        </w:numPr>
                        <w:rPr>
                          <w:sz w:val="18"/>
                          <w:szCs w:val="18"/>
                        </w:rPr>
                      </w:pPr>
                      <w:r>
                        <w:rPr>
                          <w:sz w:val="18"/>
                          <w:szCs w:val="18"/>
                        </w:rPr>
                        <w:t>Γραφείο Γεν. Γραμματέα Υπ.Ε.Π.Θ.</w:t>
                      </w:r>
                    </w:p>
                    <w:p>
                      <w:pPr>
                        <w:pStyle w:val="Normal"/>
                        <w:numPr>
                          <w:ilvl w:val="0"/>
                          <w:numId w:val="2"/>
                        </w:numPr>
                        <w:rPr>
                          <w:sz w:val="18"/>
                          <w:szCs w:val="18"/>
                        </w:rPr>
                      </w:pPr>
                      <w:r>
                        <w:rPr>
                          <w:sz w:val="18"/>
                          <w:szCs w:val="18"/>
                        </w:rPr>
                        <w:t>Γραφείο Δ/ντη Σπουδών Δ/θμιας Εκπαίδευσης</w:t>
                      </w:r>
                    </w:p>
                    <w:p>
                      <w:pPr>
                        <w:pStyle w:val="Normal"/>
                        <w:numPr>
                          <w:ilvl w:val="0"/>
                          <w:numId w:val="2"/>
                        </w:numPr>
                        <w:rPr>
                          <w:sz w:val="18"/>
                          <w:szCs w:val="18"/>
                        </w:rPr>
                      </w:pPr>
                      <w:r>
                        <w:rPr>
                          <w:sz w:val="18"/>
                          <w:szCs w:val="18"/>
                        </w:rPr>
                        <w:t>Δ/νση ΣΕΠΕΔ-Τμήμα Αγωγής Υγείας και Περιβαλλοντικής Αγωγής</w:t>
                      </w:r>
                    </w:p>
                    <w:p>
                      <w:pPr>
                        <w:pStyle w:val="Normal"/>
                        <w:numPr>
                          <w:ilvl w:val="0"/>
                          <w:numId w:val="2"/>
                        </w:numPr>
                        <w:rPr>
                          <w:sz w:val="18"/>
                          <w:szCs w:val="18"/>
                        </w:rPr>
                      </w:pPr>
                      <w:r>
                        <w:rPr>
                          <w:sz w:val="18"/>
                          <w:szCs w:val="18"/>
                        </w:rPr>
                        <w:t>Γραφείο Προϊσταμένου Υπ.Ε.Π.Θ./Ε.Υ.Ε. Κ.Π.Σ.</w:t>
                      </w:r>
                    </w:p>
                    <w:p>
                      <w:pPr>
                        <w:pStyle w:val="Normal"/>
                        <w:numPr>
                          <w:ilvl w:val="0"/>
                          <w:numId w:val="2"/>
                        </w:numPr>
                        <w:rPr>
                          <w:sz w:val="18"/>
                          <w:szCs w:val="18"/>
                        </w:rPr>
                      </w:pPr>
                      <w:r>
                        <w:rPr>
                          <w:sz w:val="18"/>
                          <w:szCs w:val="18"/>
                        </w:rPr>
                        <w:t>Μονάδα Α1α / Ε.Υ.Ε. Κ.Π.Σ.</w:t>
                      </w:r>
                    </w:p>
                    <w:p>
                      <w:pPr>
                        <w:pStyle w:val="Normal"/>
                        <w:numPr>
                          <w:ilvl w:val="0"/>
                          <w:numId w:val="2"/>
                        </w:numPr>
                        <w:rPr>
                          <w:sz w:val="18"/>
                          <w:szCs w:val="18"/>
                        </w:rPr>
                      </w:pPr>
                      <w:r>
                        <w:rPr>
                          <w:sz w:val="18"/>
                          <w:szCs w:val="18"/>
                        </w:rPr>
                        <w:t>Μονάδα Δ – Ειδικός Λογαριασμός Υπ.Ε.Π.Θ./Ε.Υ.Ε. Κ.Π.Σ.</w:t>
                      </w:r>
                    </w:p>
                    <w:p>
                      <w:pPr>
                        <w:pStyle w:val="Normal"/>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Char"/>
        <w:spacing w:lineRule="auto" w:line="360"/>
        <w:jc w:val="both"/>
        <w:rPr>
          <w:rFonts w:ascii="Arial" w:hAnsi="Arial" w:cs="Arial"/>
          <w:sz w:val="22"/>
          <w:szCs w:val="22"/>
          <w:lang w:val="el-GR"/>
        </w:rPr>
      </w:pPr>
      <w:r>
        <w:rPr>
          <w:rFonts w:cs="Arial" w:ascii="Arial" w:hAnsi="Arial"/>
          <w:sz w:val="22"/>
          <w:szCs w:val="22"/>
          <w:lang w:val="el-GR"/>
        </w:rPr>
      </w:r>
    </w:p>
    <w:p>
      <w:pPr>
        <w:pStyle w:val="Char"/>
        <w:spacing w:lineRule="auto" w:line="360"/>
        <w:jc w:val="both"/>
        <w:rPr>
          <w:rFonts w:ascii="Arial" w:hAnsi="Arial" w:cs="Arial"/>
          <w:sz w:val="22"/>
          <w:szCs w:val="22"/>
          <w:lang w:val="el-GR"/>
        </w:rPr>
      </w:pPr>
      <w:r>
        <w:rPr>
          <w:rFonts w:cs="Arial" w:ascii="Arial" w:hAnsi="Arial"/>
          <w:sz w:val="22"/>
          <w:szCs w:val="22"/>
          <w:lang w:val="el-GR"/>
        </w:rPr>
      </w:r>
    </w:p>
    <w:p>
      <w:pPr>
        <w:pStyle w:val="Char"/>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sz w:val="22"/>
          <w:szCs w:val="22"/>
          <w:lang w:val="el-GR"/>
        </w:rPr>
      </w:r>
    </w:p>
    <w:sectPr>
      <w:footerReference w:type="default" r:id="rId8"/>
      <w:type w:val="nextPage"/>
      <w:pgSz w:w="11906" w:h="16838"/>
      <w:pgMar w:left="1086" w:right="1134" w:gutter="0" w:header="0" w:top="1085" w:footer="51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GR-Soft_Times">
    <w:altName w:val="Times New Roman"/>
    <w:charset w:val="00"/>
    <w:family w:val="auto"/>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tabs>
        <w:tab w:val="clear" w:pos="720"/>
        <w:tab w:val="right" w:pos="9050" w:leader="none"/>
      </w:tabs>
      <w:jc w:val="right"/>
      <w:rPr/>
    </w:pPr>
    <w:r>
      <w:rPr>
        <w:rStyle w:val="PageNumber"/>
        <w:rFonts w:eastAsia="Arial" w:cs="Arial" w:ascii="Arial" w:hAnsi="Arial"/>
        <w:sz w:val="24"/>
        <w:szCs w:val="20"/>
      </w:rPr>
      <w:t xml:space="preserve">                                            </w:t>
    </w:r>
    <w:r>
      <w:rPr>
        <w:rStyle w:val="PageNumber"/>
        <w:rFonts w:cs="Arial" w:ascii="Arial" w:hAnsi="Arial"/>
        <w:sz w:val="24"/>
        <w:szCs w:val="20"/>
      </w:rPr>
      <w:fldChar w:fldCharType="begin"/>
    </w:r>
    <w:r>
      <w:rPr>
        <w:rStyle w:val="PageNumber"/>
        <w:sz w:val="24"/>
        <w:szCs w:val="20"/>
        <w:rFonts w:cs="Arial" w:ascii="Arial" w:hAnsi="Arial"/>
      </w:rPr>
      <w:instrText xml:space="preserve"> PAGE </w:instrText>
    </w:r>
    <w:r>
      <w:rPr>
        <w:rStyle w:val="PageNumber"/>
        <w:sz w:val="24"/>
        <w:szCs w:val="20"/>
        <w:rFonts w:cs="Arial" w:ascii="Arial" w:hAnsi="Arial"/>
      </w:rPr>
      <w:fldChar w:fldCharType="separate"/>
    </w:r>
    <w:r>
      <w:rPr>
        <w:rStyle w:val="PageNumber"/>
        <w:sz w:val="24"/>
        <w:szCs w:val="20"/>
        <w:rFonts w:cs="Arial" w:ascii="Arial" w:hAnsi="Arial"/>
      </w:rPr>
      <w:t>45</w:t>
    </w:r>
    <w:r>
      <w:rPr>
        <w:rStyle w:val="PageNumber"/>
        <w:sz w:val="24"/>
        <w:szCs w:val="20"/>
        <w:rFonts w:cs="Arial" w:ascii="Arial" w:hAnsi="Arial"/>
      </w:rPr>
      <w:fldChar w:fldCharType="end"/>
    </w:r>
    <w:r>
      <w:rPr>
        <w:rStyle w:val="PageNumber"/>
        <w:rFonts w:eastAsia="Arial" w:cs="Arial" w:ascii="Arial" w:hAnsi="Arial"/>
        <w:sz w:val="24"/>
        <w:szCs w:val="20"/>
      </w:rPr>
      <w:t xml:space="preserve"> </w:t>
    </w:r>
    <w:r>
      <w:rPr>
        <w:rStyle w:val="PageNumber"/>
        <w:rFonts w:cs="Arial" w:ascii="Arial" w:hAnsi="Arial"/>
        <w:sz w:val="24"/>
        <w:szCs w:val="20"/>
      </w:rPr>
      <w:t xml:space="preserve">/ </w:t>
    </w:r>
    <w:r>
      <w:rPr>
        <w:rStyle w:val="PageNumber"/>
        <w:rFonts w:cs="Arial" w:ascii="Arial" w:hAnsi="Arial"/>
        <w:sz w:val="24"/>
        <w:szCs w:val="20"/>
      </w:rPr>
      <w:fldChar w:fldCharType="begin"/>
    </w:r>
    <w:r>
      <w:rPr>
        <w:rStyle w:val="PageNumber"/>
        <w:sz w:val="24"/>
        <w:szCs w:val="20"/>
        <w:rFonts w:cs="Arial" w:ascii="Arial" w:hAnsi="Arial"/>
      </w:rPr>
      <w:instrText xml:space="preserve"> NUMPAGES \* ARABIC </w:instrText>
    </w:r>
    <w:r>
      <w:rPr>
        <w:rStyle w:val="PageNumber"/>
        <w:sz w:val="24"/>
        <w:szCs w:val="20"/>
        <w:rFonts w:cs="Arial" w:ascii="Arial" w:hAnsi="Arial"/>
      </w:rPr>
      <w:fldChar w:fldCharType="separate"/>
    </w:r>
    <w:r>
      <w:rPr>
        <w:rStyle w:val="PageNumber"/>
        <w:sz w:val="24"/>
        <w:szCs w:val="20"/>
        <w:rFonts w:cs="Arial" w:ascii="Arial" w:hAnsi="Arial"/>
      </w:rPr>
      <w:t>45</w:t>
    </w:r>
    <w:r>
      <w:rPr>
        <w:rStyle w:val="PageNumber"/>
        <w:sz w:val="24"/>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40" w:hanging="3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Arial12pt">
    <w:name w:val="Style Arial 12 pt"/>
    <w:basedOn w:val="Style14"/>
    <w:qFormat/>
    <w:rPr>
      <w:rFonts w:ascii="Arial" w:hAnsi="Arial" w:cs="Arial"/>
      <w:sz w:val="22"/>
      <w:szCs w:val="22"/>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before="240" w:after="0"/>
      <w:jc w:val="both"/>
    </w:pPr>
    <w:rPr>
      <w:rFonts w:ascii="GR-Soft_Times;Times New Roman" w:hAnsi="GR-Soft_Times;Times New Roman" w:cs="Times New Roman"/>
    </w:rPr>
  </w:style>
  <w:style w:type="paragraph" w:styleId="List">
    <w:name w:val="List"/>
    <w:basedOn w:val="Normal"/>
    <w:pPr>
      <w:ind w:left="283" w:hanging="283"/>
    </w:pPr>
    <w:rPr>
      <w:rFonts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Verdana" w:hAnsi="Verdana" w:cs="Times New Roman"/>
      <w:sz w:val="20"/>
      <w:lang w:val="en-US"/>
    </w:rPr>
  </w:style>
  <w:style w:type="paragraph" w:styleId="CharCharCharCharCharCharCharCharCharCharCharCharCharCharChar1CharCharCharCharCharCharCharCharCharCharChar">
    <w:name w:val=" Char Char Char Char Char Char Char Char Char Char Char Char Char Char Char1 Char Char Char Char Char Char Char Char Char Char Char"/>
    <w:basedOn w:val="Normal"/>
    <w:qFormat/>
    <w:pPr>
      <w:spacing w:lineRule="exact" w:line="240" w:before="0" w:after="160"/>
    </w:pPr>
    <w:rPr>
      <w:rFonts w:ascii="Verdana" w:hAnsi="Verdana" w:cs="Times New Roman"/>
      <w:sz w:val="20"/>
      <w:lang w:val="en-US"/>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imes New Roman" w:hAnsi="Times New Roman" w:cs="Times New Roman"/>
      <w:sz w:val="20"/>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lang w:val="en-US"/>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imes New Roman" w:hAnsi="Times New Roman" w:cs="Times New Roman"/>
      <w:sz w:val="20"/>
    </w:rPr>
  </w:style>
  <w:style w:type="paragraph" w:styleId="CharCharCharCharChar2CharCharCharChar">
    <w:name w:val=" Char Char Char Char Char2 Char Char Char Char"/>
    <w:basedOn w:val="Normal"/>
    <w:qFormat/>
    <w:pPr>
      <w:spacing w:lineRule="exact" w:line="240" w:before="0" w:after="160"/>
    </w:pPr>
    <w:rPr>
      <w:rFonts w:ascii="Verdana" w:hAnsi="Verdana" w:cs="Times New Roman"/>
      <w:sz w:val="20"/>
      <w:lang w:val="en-US"/>
    </w:rPr>
  </w:style>
  <w:style w:type="paragraph" w:styleId="CharCharCharChar">
    <w:name w:val=" Char Char Char Char"/>
    <w:basedOn w:val="Normal"/>
    <w:qFormat/>
    <w:pPr>
      <w:spacing w:lineRule="exact" w:line="240" w:before="0" w:after="160"/>
    </w:pPr>
    <w:rPr>
      <w:rFonts w:ascii="Verdana" w:hAnsi="Verdana" w:cs="Times New Roman"/>
      <w:sz w:val="20"/>
      <w:lang w:val="en-US"/>
    </w:rPr>
  </w:style>
  <w:style w:type="paragraph" w:styleId="TextBodyIndent">
    <w:name w:val="Body Text Indent"/>
    <w:basedOn w:val="Normal"/>
    <w:pPr>
      <w:spacing w:before="0" w:after="120"/>
      <w:ind w:left="283" w:hanging="0"/>
    </w:pPr>
    <w:rPr/>
  </w:style>
  <w:style w:type="paragraph" w:styleId="CharCharCharCharCharCharChar">
    <w:name w:val=" Char Char Char Char Char Char Char"/>
    <w:basedOn w:val="Normal"/>
    <w:qFormat/>
    <w:pPr>
      <w:spacing w:lineRule="exact" w:line="240" w:before="0" w:after="160"/>
    </w:pPr>
    <w:rPr>
      <w:rFonts w:ascii="Times New Roman" w:hAnsi="Times New Roman" w:cs="Times New Roman"/>
      <w:sz w:val="20"/>
      <w:lang w:val="en-GB"/>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pplessa@ypepth.gr" TargetMode="External"/><Relationship Id="rId6" Type="http://schemas.openxmlformats.org/officeDocument/2006/relationships/hyperlink" Target="mailto:ageorgakaki@ypepth.gr" TargetMode="External"/><Relationship Id="rId7" Type="http://schemas.openxmlformats.org/officeDocument/2006/relationships/hyperlink" Target="mailto:zmakri@ypepth.g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7:34:00Z</dcterms:created>
  <dc:creator>mpetropoulou</dc:creator>
  <dc:description/>
  <cp:keywords/>
  <dc:language>en-US</dc:language>
  <cp:lastModifiedBy>pplessa</cp:lastModifiedBy>
  <cp:lastPrinted>2008-03-20T13:44:00Z</cp:lastPrinted>
  <dcterms:modified xsi:type="dcterms:W3CDTF">2008-03-20T17:32:00Z</dcterms:modified>
  <cp:revision>16</cp:revision>
  <dc:subject>Ολοήμερα Νηπιαγωγεία</dc:subject>
  <dc:title>Τροποποίηση ΥΑ Επιστημονικής Επιτροπής Υπ. Ο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9262922</vt:r8>
  </property>
  <property fmtid="{D5CDD505-2E9C-101B-9397-08002B2CF9AE}" pid="3" name="_AuthorEmail">
    <vt:lpwstr>kstefanatou@mou.gr</vt:lpwstr>
  </property>
  <property fmtid="{D5CDD505-2E9C-101B-9397-08002B2CF9AE}" pid="4" name="_AuthorEmailDisplayName">
    <vt:lpwstr>ΣΤΕΦΑΝΑΤΟΥ ΝΤΙΝΑ</vt:lpwstr>
  </property>
  <property fmtid="{D5CDD505-2E9C-101B-9397-08002B2CF9AE}" pid="5" name="_EmailSubject">
    <vt:lpwstr/>
  </property>
  <property fmtid="{D5CDD505-2E9C-101B-9397-08002B2CF9AE}" pid="6" name="_PreviousAdHocReviewCycleID">
    <vt:r8>-731351608</vt:r8>
  </property>
  <property fmtid="{D5CDD505-2E9C-101B-9397-08002B2CF9AE}" pid="7" name="_ReviewingToolsShownOnce">
    <vt:lpwstr/>
  </property>
</Properties>
</file>