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0" w:firstLine="720"/>
        <w:jc w:val="center"/>
        <w:rPr>
          <w:color w:val="000000"/>
          <w:u w:val="single"/>
        </w:rPr>
      </w:pPr>
      <w:r>
        <w:rPr>
          <w:b/>
          <w:u w:val="single"/>
        </w:rPr>
        <w:t>ΕΞΑΙΡΕΤΙΚΑ ΕΠΕΙΓΟΝ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54610</wp:posOffset>
                </wp:positionV>
                <wp:extent cx="3383280" cy="341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41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2"/>
                              <w:gridCol w:w="307"/>
                              <w:gridCol w:w="2719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0040" cy="294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809750" cy="9893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12639" r="-2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0" cy="989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ΠΕΡΙΦΕΡΕΙΑΚΗ ΔΙΕΥΘΥΝ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Π/ΘΜΙΑΣ &amp; Δ/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ΚΡΗΤ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ΥΠΗΡΕΣΙΑ ΔΙΟΙΚΗΤΙΚΗΣ 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ΟΙΚΟΝΟΜΙΚΗΣ ΥΠΟΣΤΗΡΙΞ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  <w:t>ΤΜΗΜΑ Α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2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94" w:leader="none"/>
                                    </w:tabs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Δ/νσ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94" w:leader="none"/>
                                    </w:tabs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Τ.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94" w:leader="none"/>
                                    </w:tabs>
                                    <w:jc w:val="right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Πληροφορίε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94" w:leader="none"/>
                                    </w:tabs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Τη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94" w:leader="none"/>
                                    </w:tabs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νωσού 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713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ρβανίτη Δέσποιν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2810-3024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2810-301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68.95pt;mso-wrap-distance-left:9pt;mso-wrap-distance-right:9pt;mso-wrap-distance-top:0pt;mso-wrap-distance-bottom:0pt;margin-top:4.3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2"/>
                        <w:gridCol w:w="307"/>
                        <w:gridCol w:w="2719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53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040" cy="294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09750" cy="989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12639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Π/ΘΜΙΑΣ &amp; Δ/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ΚΡΗ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ΥΠΗΡΕΣΙΑ ΔΙΟΙΚΗΤΙΚΗΣ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ΟΙΚΟΝΟΜΙΚΗΣ ΥΠΟΣΤΗΡΙΞ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ΤΜΗΜΑ Α΄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23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4" w:leader="none"/>
                              </w:tabs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                        </w:t>
                            </w:r>
                            <w:r>
                              <w:rPr>
                                <w:lang w:val="el-GR"/>
                              </w:rPr>
                              <w:t>Δ/νσ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4" w:leader="none"/>
                              </w:tabs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l-GR"/>
                              </w:rPr>
                              <w:t>Τ.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4" w:leader="none"/>
                              </w:tabs>
                              <w:jc w:val="right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Πληροφορίε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4" w:leader="none"/>
                              </w:tabs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l-GR"/>
                              </w:rPr>
                              <w:t>Τη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4" w:leader="none"/>
                              </w:tabs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l-GR"/>
                              </w:rPr>
                              <w:t>νωσού 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713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ρβανίτη Δέσποινα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2810-30245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2810-301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223260</wp:posOffset>
                </wp:positionH>
                <wp:positionV relativeFrom="paragraph">
                  <wp:posOffset>557530</wp:posOffset>
                </wp:positionV>
                <wp:extent cx="3545205" cy="2176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217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ΠΡΟΣ</w:t>
                            </w:r>
                            <w:r>
                              <w:rPr>
                                <w:lang w:val="el-G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Διευθύνσεις Π/θμιας &amp; Δ/θμιας Εκπ/σης Κρήτ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Γραφεία Π/θμιας &amp; Δ/θμιας  Εκπ/σης  Κρήτης (μέσω των Δ/νσεω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Σχολεία Π/θμιας &amp; Δ/θμιας Εκπ/σης Κρήτης (μέσω των Δ/νσεων &amp; των Γραφείω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Κ.Ε.Δ.Δ.Υ. Κρήτ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Κ.Π.Ε. Κρήτ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Σχολείο Ευρωπαϊκής Παιδείας Ηρακλείου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171.35pt;mso-wrap-distance-left:9.05pt;mso-wrap-distance-right:9.05pt;mso-wrap-distance-top:0pt;mso-wrap-distance-bottom:0pt;margin-top:43.9pt;mso-position-vertical-relative:text;margin-left:2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ΠΡΟΣ</w:t>
                      </w:r>
                      <w:r>
                        <w:rPr>
                          <w:lang w:val="el-G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Διευθύνσεις Π/θμιας &amp; Δ/θμιας Εκπ/σης Κρήτ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Γραφεία Π/θμιας &amp; Δ/θμιας  Εκπ/σης  Κρήτης (μέσω των Δ/νσεων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Σχολεία Π/θμιας &amp; Δ/θμιας Εκπ/σης Κρήτης (μέσω των Δ/νσεων &amp; των Γραφείων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b/>
                          <w:bCs/>
                          <w:lang w:val="el-GR"/>
                        </w:rPr>
                        <w:t>Κ.Ε.Δ.Δ.Υ. Κρήτ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Κ.Π.Ε. Κρήτ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Σχολείο Ευρωπαϊκής Παιδείας Ηρακλείου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l-GR" w:eastAsia="en-US"/>
        </w:rPr>
      </w:pPr>
      <w:r>
        <w:rPr>
          <w:rFonts w:cs="Arial" w:ascii="Arial" w:hAnsi="Arial"/>
          <w:b/>
          <w:color w:val="000000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</wp:posOffset>
                </wp:positionH>
                <wp:positionV relativeFrom="paragraph">
                  <wp:posOffset>-114300</wp:posOffset>
                </wp:positionV>
                <wp:extent cx="2312035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 xml:space="preserve">Ηράκλειο,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.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.09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26"/>
                                <w:tab w:val="clear" w:pos="5387"/>
                                <w:tab w:val="clear" w:pos="6237"/>
                              </w:tabs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l-GR" w:eastAsia="en-US"/>
                              </w:rPr>
                              <w:t>Αρ.Πρωτ: Φ.1.2 /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t>38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l-G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54pt;mso-wrap-distance-left:9.05pt;mso-wrap-distance-right:9.05pt;mso-wrap-distance-top:0pt;mso-wrap-distance-bottom:0pt;margin-top:-9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 xml:space="preserve">Ηράκλειο,  </w:t>
                      </w:r>
                      <w:r>
                        <w:rPr>
                          <w:b/>
                          <w:bCs/>
                          <w:lang w:val="en-US"/>
                        </w:rPr>
                        <w:t>25</w:t>
                      </w:r>
                      <w:r>
                        <w:rPr>
                          <w:b/>
                          <w:bCs/>
                          <w:lang w:val="el-GR"/>
                        </w:rPr>
                        <w:t>.0</w:t>
                      </w:r>
                      <w:r>
                        <w:rPr>
                          <w:b/>
                          <w:bCs/>
                          <w:lang w:val="en-US"/>
                        </w:rPr>
                        <w:t>6</w:t>
                      </w:r>
                      <w:r>
                        <w:rPr>
                          <w:b/>
                          <w:bCs/>
                          <w:lang w:val="el-GR"/>
                        </w:rPr>
                        <w:t>.09</w:t>
                      </w:r>
                    </w:p>
                    <w:p>
                      <w:pPr>
                        <w:pStyle w:val="Heading3"/>
                        <w:tabs>
                          <w:tab w:val="clear" w:pos="426"/>
                          <w:tab w:val="clear" w:pos="5387"/>
                          <w:tab w:val="clear" w:pos="6237"/>
                        </w:tabs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l-GR" w:eastAsia="en-US"/>
                        </w:rPr>
                        <w:t>Αρ.Πρωτ: Φ.1.2 /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  <w:t>382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l-GR" w:eastAsia="en-US"/>
                        </w:rPr>
                      </w:pPr>
                      <w:r>
                        <w:rPr>
                          <w:rFonts w:cs="Times New Roman"/>
                          <w:szCs w:val="24"/>
                          <w:lang w:val="el-G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color w:val="000000"/>
          <w:lang w:val="el-GR"/>
        </w:rPr>
      </w:pPr>
      <w:r>
        <w:rPr>
          <w:rFonts w:cs="Arial"/>
          <w:b/>
          <w:color w:val="000000"/>
          <w:lang w:val="el-GR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0630</wp:posOffset>
                </wp:positionH>
                <wp:positionV relativeFrom="paragraph">
                  <wp:posOffset>137160</wp:posOffset>
                </wp:positionV>
                <wp:extent cx="19875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3345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10.8pt;mso-position-vertical-relative:text;margin-left:29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3345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9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</w:t>
      </w:r>
    </w:p>
    <w:p>
      <w:pPr>
        <w:pStyle w:val="TextBodyIndent"/>
        <w:ind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ΘΕΜΑ: «Κοινοποίηση του με αριθμ. πρωτ. ΔΙΑΔΠ/Φ.Β.5.2/14635/04-06-09  εγγράφου του Υπουργείου Εσωτερικών»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ΣΧΕΤ :  Το με αριθμό πρωτ. Φ.908/69031/Η/15-06-09  έγγραφο του ΥΠ.Ε.Π.Θ.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jc w:val="both"/>
        <w:rPr>
          <w:bCs/>
          <w:lang w:val="el-GR"/>
        </w:rPr>
      </w:pPr>
      <w:r>
        <w:rPr>
          <w:lang w:val="el-GR"/>
        </w:rPr>
        <w:t xml:space="preserve">Ύστερα από το παραπάνω σχετικό, σας  κοινοποιούμε το με αριθμ. πρωτ. </w:t>
      </w:r>
      <w:r>
        <w:rPr>
          <w:bCs/>
          <w:lang w:val="el-GR"/>
        </w:rPr>
        <w:t xml:space="preserve">ΔΙΑΔΠ/Φ.Β.5.2/14635/04-06-09 </w:t>
      </w:r>
      <w:r>
        <w:rPr>
          <w:lang w:val="el-GR"/>
        </w:rPr>
        <w:t>έγγραφο του Υπουργείου Εσωτερικών, Γεν. Γραμματεία Δημόσιας Διοίκησης και Ηλεκτρονικής Διακυβέρνησης, Γεν. Διεύθυνση Διοικητικής Οργάνωσης και Διαδικασιών, Διεύθυνση Απλούστευσης Διαδικασιών και Παραγωγικότητας, Τμήμα Συνθηκών Εργασίας και Παραγωγικότητας με θέμα: «Απαγόρευση καπνίσματος στις δημόσιες υπηρεσίες», για ενημέρωσή σας και για τις δικές σας περαιτέρω ενέργειες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Cs/>
          <w:szCs w:val="24"/>
          <w:lang w:val="el-GR"/>
        </w:rPr>
      </w:pPr>
      <w:r>
        <w:rPr>
          <w:rFonts w:cs="Times New Roman" w:ascii="Times New Roman" w:hAnsi="Times New Roman"/>
          <w:bCs/>
          <w:szCs w:val="24"/>
          <w:lang w:val="el-GR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2971800" cy="1706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>Η  ΠΕΡΙΦΕΡΕΙΑΚΗ ΔΙΕΥΘΥ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 xml:space="preserve">ΛΗΔΑ  ΖΑΜΠΕΤΑΚΗ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26"/>
                                <w:tab w:val="clear" w:pos="5387"/>
                                <w:tab w:val="clear" w:pos="6237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  <w:lang w:val="el-GR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Cs w:val="24"/>
                                <w:lang w:val="el-G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Cs w:val="24"/>
                                <w:lang w:val="el-G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Cs w:val="24"/>
                                <w:lang w:val="el-G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4.4pt;mso-wrap-distance-left:9.05pt;mso-wrap-distance-right:9.05pt;mso-wrap-distance-top:0pt;mso-wrap-distance-bottom:0pt;margin-top:2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>Η  ΠΕΡΙΦΕΡΕΙΑΚΗ ΔΙΕΥΘΥ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l-GR"/>
                        </w:rPr>
                        <w:t xml:space="preserve">ΛΗΔΑ  ΖΑΜΠΕΤΑΚΗ </w:t>
                      </w:r>
                    </w:p>
                    <w:p>
                      <w:pPr>
                        <w:pStyle w:val="Heading3"/>
                        <w:tabs>
                          <w:tab w:val="clear" w:pos="426"/>
                          <w:tab w:val="clear" w:pos="5387"/>
                          <w:tab w:val="clear" w:pos="6237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Cs w:val="24"/>
                          <w:lang w:val="el-G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Cs w:val="24"/>
                          <w:lang w:val="el-GR" w:eastAsia="en-US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Cs w:val="24"/>
                          <w:lang w:val="el-GR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Cs w:val="24"/>
                          <w:lang w:val="el-GR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Cs w:val="24"/>
                          <w:lang w:val="el-GR" w:eastAsia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Cs w:val="24"/>
                          <w:lang w:val="el-GR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/>
                          <w:szCs w:val="24"/>
                          <w:lang w:val="el-GR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/>
                          <w:szCs w:val="24"/>
                          <w:lang w:val="el-G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szCs w:val="20"/>
          <w:lang w:val="el-GR"/>
        </w:rPr>
      </w:pPr>
      <w:r>
        <w:rPr>
          <w:rFonts w:cs="Arial" w:ascii="Arial" w:hAnsi="Arial"/>
          <w:szCs w:val="20"/>
          <w:lang w:val="el-GR"/>
        </w:rPr>
      </w:r>
    </w:p>
    <w:p>
      <w:pPr>
        <w:pStyle w:val="Normal"/>
        <w:rPr>
          <w:lang w:val="en-US"/>
        </w:rPr>
      </w:pPr>
      <w:r>
        <w:rPr>
          <w:b/>
          <w:lang w:val="el-GR"/>
        </w:rPr>
        <w:t>Συνοδευτικά:</w:t>
      </w:r>
      <w:r>
        <w:rPr>
          <w:lang w:val="el-GR"/>
        </w:rPr>
        <w:t xml:space="preserve"> 2 φύλλ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5387" w:leader="none"/>
        <w:tab w:val="left" w:pos="6237" w:leader="none"/>
      </w:tabs>
      <w:outlineLvl w:val="2"/>
    </w:pPr>
    <w:rPr>
      <w:rFonts w:ascii="Arial" w:hAnsi="Arial" w:cs="Arial"/>
      <w:b/>
      <w:bCs/>
      <w:szCs w:val="20"/>
      <w:lang w:val="el-GR" w:eastAsia="en-US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1:00Z</dcterms:created>
  <dc:creator>kflouris</dc:creator>
  <dc:description/>
  <cp:keywords/>
  <dc:language>en-US</dc:language>
  <cp:lastModifiedBy>Quest User</cp:lastModifiedBy>
  <cp:lastPrinted>2009-01-07T08:15:00Z</cp:lastPrinted>
  <dcterms:modified xsi:type="dcterms:W3CDTF">2009-06-25T06:41:00Z</dcterms:modified>
  <cp:revision>7</cp:revision>
  <dc:subject/>
  <dc:title>                                   </dc:title>
</cp:coreProperties>
</file>