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ΑΙΤΗΣΗ ΑΠΟΣΠΑΣΗΣ Ε.Ε.Π. ΚΑΙ Ε.Β.Π. ΣΕ Σ.Μ.Ε.Α.Ε ΚΑΙ ΚΕ.Δ.Δ.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 xml:space="preserve">Η ΑΙΤΗΣΗ ΑΥΤΗ </w:t>
      </w:r>
      <w:r>
        <w:rPr>
          <w:sz w:val="20"/>
          <w:szCs w:val="20"/>
          <w:u w:val="single"/>
          <w:lang w:val="en-US"/>
        </w:rPr>
        <w:t>Y</w:t>
      </w:r>
      <w:r>
        <w:rPr>
          <w:sz w:val="20"/>
          <w:szCs w:val="20"/>
          <w:u w:val="single"/>
        </w:rPr>
        <w:t>ΠΕΧΕΙ ΘΕΣΗ ΥΠΕΥΘΥΝΗΣ ΔΗΛΩΣΗΣ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ΕΠΩΝΥΜΟ…………………………ΟΝΟΜΑ…………………………ΠΑΤΡΩΝΥΜΟ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ΚΛΑΔΟΣ…………………………..ΕΙΔΙΚΟΤΗΤΑ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ΟΡΓΑΝΙΚΗ ΘΕΣΗ…………………………….Δ/ΝΣΗ……………………….ΝΟΜΟΣ……………………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5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ΣΥΝΟΛΙΚΗ ΕΚΠΑΙΔΕΥΤΙΚΗ ΥΠΗΡΕΣΙΑ: ΕΤΗ…….…ΜΗΝΕΣ………….…ΗΜΕΡΕΣ……………….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/>
      </w:pPr>
      <w:r>
        <w:rPr>
          <w:sz w:val="22"/>
          <w:szCs w:val="22"/>
        </w:rPr>
        <w:t>ΟΙΚΟΓ/ΚΗ ΚΑΤΑΣΤΑΣΗ:           ΑΓΑΜΟΣ</w:t>
        <w:tab/>
        <w:t xml:space="preserve">        ΕΓΓΑΜΟΣ </w:t>
        <w:tab/>
        <w:t xml:space="preserve">           ΣΕ ΔΙΑΖΕΥΞΗ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3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7050" w:leader="none"/>
        </w:tabs>
        <w:spacing w:lineRule="auto" w:line="360"/>
        <w:rPr/>
      </w:pPr>
      <w:r>
        <w:rPr>
          <w:sz w:val="22"/>
          <w:szCs w:val="22"/>
        </w:rPr>
        <w:t>ΣΥΝ. ΑΡΙΘ. ΠΑΙΔΙΩΝ</w:t>
        <w:tab/>
        <w:t>ΕΚ ΤΩΝ ΟΠΟΙΩΝ:      ΑΝΗΛΙΚΑ</w:t>
        <w:tab/>
        <w:t xml:space="preserve">     ΣΠΟΥΔΑΖΟΥ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ΕΠΑΓΓΕΛΜΑ ΚΑΙ ΤΟΠΟΣ ΕΡΓΑΣΙΑΣ ΣΥΖΥΓΟΥ: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ΛΟΓΟΙ ΓΙΑ ΤΟΥΣ ΟΠΟΙΟΥΣ ΖΗΤΩ ΑΠΟΣΠΑΣΗ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Α. ΛΟΓΟΙ ΥΓΕΙΑΣ ΙΔΙΟΥ ή ΟΙΚΟΓΕΝΕΙΑΣ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Β ΣΥΝΥΠΗΡΕΤΗΣΗ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Γ. ΕΝΤΟΠΙΟΤΗΤΑ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Δ. ΑΛΛΟΙ ΛΟΓΟΙ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Ε. ΕΧΩ ΕΚΛΕΓΕΙ ΜΕΛΟΣ Ο.Τ.Α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ΖΗΤΩ ΑΠΟΣΠΑΣΗ ΣΕ ΜΙΑ ΑΠΟ ΤΙΣ ΠΑΡΑΚΑΤΩ Σ.Μ.Ε.Α.Ε ή ΚΕ.Δ.Δ.Υ. ΚΑΤΑ ΣΕΙΡΑ ΠΡΟΤΕΡΑΙΟΤΗΤΑΣ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50"/>
        <w:gridCol w:w="436"/>
        <w:gridCol w:w="45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ΕΙΣΗΓΗΣΗ  ΠΡΟΪΣΤΑΜΕΝΟΥ: 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ΗΜΕΡΟΜΗΝΙΑ……………………</w:t>
      </w:r>
    </w:p>
    <w:p>
      <w:pPr>
        <w:pStyle w:val="Normal"/>
        <w:tabs>
          <w:tab w:val="clear" w:pos="720"/>
          <w:tab w:val="left" w:pos="56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Ο/Η ΑΙΤ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ΒΕΒΑΙΩΝΕΤΑΙ Η ΑΚΡΙΒΕΙ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ΩΝ ΣΥΜΠΛΗΡΩΜΕΝΩ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ΣΤΗΝ ΑΙΤΗΣΗ ΣΤΟΙΧΕΙΩ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ΗΜΕΡΟΜΗΝΙΑ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Ο ΠΡΟΪΣΤΑΜΕΝ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1:00Z</dcterms:created>
  <dc:creator>Administrator</dc:creator>
  <dc:description/>
  <cp:keywords/>
  <dc:language>en-US</dc:language>
  <cp:lastModifiedBy>user</cp:lastModifiedBy>
  <dcterms:modified xsi:type="dcterms:W3CDTF">2010-06-03T08:53:00Z</dcterms:modified>
  <cp:revision>4</cp:revision>
  <dc:subject/>
  <dc:title>ΑΙΤΗΣΗ ΑΠΟΣΠΑΣΗΣ Ε</dc:title>
</cp:coreProperties>
</file>