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07"/>
      </w:tblGrid>
      <w:tr>
        <w:trPr>
          <w:trHeight w:val="5713" w:hRule="atLeast"/>
        </w:trPr>
        <w:tc>
          <w:tcPr>
            <w:tcW w:w="4857" w:type="dxa"/>
            <w:tcBorders/>
          </w:tcPr>
          <w:tbl>
            <w:tblPr>
              <w:tblW w:w="3945" w:type="dxa"/>
              <w:jc w:val="left"/>
              <w:tblInd w:w="1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5"/>
            </w:tblGrid>
            <w:tr>
              <w:trPr>
                <w:trHeight w:val="194" w:hRule="atLeast"/>
              </w:trPr>
              <w:tc>
                <w:tcPr>
                  <w:tcW w:w="394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66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0896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8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1706245" cy="770255"/>
                  <wp:effectExtent l="0" t="0" r="0" b="0"/>
                  <wp:docPr id="2" name="logotypo_ypep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typo_ypep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8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…………………                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right="-1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ΣΥΝΤΟΝΙΣΤΙΚΟ   ΓΡΑΦΕΙΟ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ΜΕΙΟΝΟΤΙΚΩΝ   ΣΧΟΛΕΙΩΝ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ΩΤ/ΘΜΙΑΣ &amp; ΔΕΥΤ/ΘΜΙΑΣ ΕΚΠ/ΣΗΣ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hanging="0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........................</w:t>
            </w:r>
          </w:p>
          <w:p>
            <w:pPr>
              <w:pStyle w:val="Heading1"/>
              <w:ind w:left="2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ηλέφωνο    :2531072980(εσωτ.3)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ΑΧ              :253107298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Πιστόλα Αικατερίνη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Δ/νση    :Π.Τσαλδάρη 56-58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Θυρίδα  :351</w:t>
            </w:r>
          </w:p>
          <w:p>
            <w:pPr>
              <w:pStyle w:val="Heading1"/>
              <w:ind w:left="2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Ταχ.Κώδικας:69100 Κομοτηνή 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hanging="0"/>
              <w:rPr/>
            </w:pPr>
            <w:r>
              <w:rPr>
                <w:sz w:val="22"/>
                <w:szCs w:val="22"/>
                <w:lang w:val="en-US"/>
              </w:rPr>
              <w:t>E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gmthd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od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c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9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207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Κομοτηνή    21-4-2010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Πρωτ.Φ.11.2/ 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434" w:right="-1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Σ: 1.</w:t>
            </w:r>
            <w:r>
              <w:rPr>
                <w:sz w:val="22"/>
                <w:szCs w:val="22"/>
              </w:rPr>
              <w:t>Διευθύνσεις Β/θμιας Εκπ/σης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0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ς χώρας</w:t>
            </w:r>
          </w:p>
          <w:p>
            <w:pPr>
              <w:pStyle w:val="Heading1"/>
              <w:ind w:left="30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Έδρες τους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02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237" w:hanging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Γραφεία Β/θμιας Εκπ/σης</w:t>
            </w: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5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ης χώρας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46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Δια των Διευθύνσεω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44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487" w:hanging="0"/>
              <w:rPr/>
            </w:pPr>
            <w:r>
              <w:rPr>
                <w:b/>
                <w:sz w:val="22"/>
                <w:szCs w:val="22"/>
              </w:rPr>
              <w:t>ΚΟΙΝ:</w:t>
            </w:r>
            <w:r>
              <w:rPr>
                <w:sz w:val="22"/>
                <w:szCs w:val="22"/>
              </w:rPr>
              <w:t xml:space="preserve">  1.Δ/νση Ξένων &amp;  Μ/κών Σχολείων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42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987" w:hanging="7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Περιφερειακή Διεύθυνση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Θ.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270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Έδρες τους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</w:tabs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     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>ΘΕΜΑ : «Κενές θέσεις για τις αποσπάσεις εκπ/κών Β/θμιας εκπ/σης σε μειονοτικά σχολεία »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ΧΕΤ:   Αριθμ. Πρωτ.  Φ. 11.2/788/21-4-2010 έγγραφό μας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ab/>
        <w:t xml:space="preserve">   </w:t>
      </w:r>
      <w:r>
        <w:rPr>
          <w:sz w:val="22"/>
          <w:szCs w:val="22"/>
        </w:rPr>
        <w:t>Σε συνέχεια του ανωτέρω σχετικού εγγράφου μας,  σας αποστέλλουμε τις κενές θέσεις για τις αποσπάσεις των εκπαιδευτικών  στα μειονοτικά σχολεία. Παρακαλούμε για την ενημέρωση των εκπαιδευτικών.</w:t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ΠΙΝΑΚΕΣ ΚΕΝΩΝ ΘΕΣΕΩΝ ΕΚΠΑΙΔΕΥΤΙΚΩΝ ΔΕΥΤΕΡΟΒΑΘΜΙΑΣ ΕΚΠΑΙΔΕΥΣΗΣ ΜΕΙΟΝΟΤΙΚΩΝ ΣΧΟΛΕΙΩΝ ΓΙΑ ΤΟ ΣΧΟΛΙΚΟ ΕΤΟΣ 2010-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Α. ΦΙΛΟΛΟΓΩΝ</w:t>
      </w:r>
      <w:r>
        <w:rPr>
          <w:lang w:val="en-US"/>
        </w:rPr>
        <w:t xml:space="preserve"> </w:t>
      </w:r>
      <w:r>
        <w:rPr/>
        <w:t>ΠΕ 02</w:t>
      </w:r>
    </w:p>
    <w:tbl>
      <w:tblPr>
        <w:tblW w:w="7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110"/>
        <w:gridCol w:w="284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/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ΧΟΛΕΙ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ΕΣΕΙ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/ΚΟ ΓΥΜΝΑΣΙΟ-ΛΥΚΕΙΟ ΞΑΝΘ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ΙΕΡΟΣΠΟΥΔΑΣΤΗΡΙΟ ΕΧΙΝΟ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ΙΕΡΟΣΠΟΥΔΑΣΤΗΡΙΟ ΚΟΜΟΤΗΝ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ΥΝΟΛ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Β.ΦΥΣΙΚΩΝ ΓΕΩΛΟΓΩΝ ΠΕ 04.05</w:t>
      </w:r>
    </w:p>
    <w:tbl>
      <w:tblPr>
        <w:tblW w:w="7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110"/>
        <w:gridCol w:w="284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/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ΧΟΛΕΙ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ΕΣΕΙ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/ΚΟ ΓΥΜΝΑΣΙΟ-ΛΥΚΕΙΟ ΚΟΜΟΤΗΝ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ΥΝΟΛ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Γ. ΑΓΓΛΙΚΗΣ ΓΛΩΣΣΑΣ ΠΕ 06</w:t>
      </w:r>
    </w:p>
    <w:tbl>
      <w:tblPr>
        <w:tblW w:w="7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110"/>
        <w:gridCol w:w="284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/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ΧΟΛΕΙ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ΕΣΕΙ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ΙΕΡΟΣΠΟΥΔΑΣΤΗΡΙΟ ΚΟΜΟΤΗΝ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ΥΝΟΛ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Δ.ΚΑΛΛΙΤΕΧΝΙΚΩΝ ΠΕ 08</w:t>
      </w:r>
    </w:p>
    <w:tbl>
      <w:tblPr>
        <w:tblW w:w="7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110"/>
        <w:gridCol w:w="284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/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ΧΟΛΕΙ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ΕΣΕΙ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ΙΕΡΟΣΠΟΥΔΑΣΤΗΡΙΟ ΚΟΜΟΤΗΝ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ΥΝΟΛ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.ΟΙΚΟΝΟΜΟΛΟΓΩΝ ΠΕ 09</w:t>
      </w:r>
    </w:p>
    <w:tbl>
      <w:tblPr>
        <w:tblW w:w="7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110"/>
        <w:gridCol w:w="284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/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ΧΟΛΕΙ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ΕΣΕΙ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/ΚΟ ΓΥΜΝΑΣΙΟ-ΛΥΚΕΙΟ ΞΑΝΘ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ΥΝΟΛ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Τ. ΠΛΗΡΟΦΟΡΙΚΗΣ ΠΕ 19-20</w:t>
      </w:r>
    </w:p>
    <w:tbl>
      <w:tblPr>
        <w:tblW w:w="7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110"/>
        <w:gridCol w:w="284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/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ΧΟΛΕΙ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ΕΣΕΙ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/ΚΟ ΓΥΜΝΑΣΙΟ-ΛΥΚΕΙΟ ΞΑΝΘ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ΙΕΡΟΣΠΟΥΔΑΣΤΗΡΙΟ ΚΟΜΟΤΗΝ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ΥΝΟΛ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ΣΗΜΕΙΩΣΗ : Η εβδομαδιαία αργία των Ιεροσπουδαστηρίων, ως Ιερατικά σχολεία, είναι Παρασκευή και Σάββατο. </w:t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         Ο  Συντονιστής</w:t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32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  Νικόλαος  Παπαγεωργίου</w:t>
      </w:r>
    </w:p>
    <w:p>
      <w:pPr>
        <w:pStyle w:val="Normal"/>
        <w:tabs>
          <w:tab w:val="clear" w:pos="720"/>
          <w:tab w:val="left" w:pos="632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124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" w:leader="none"/>
      </w:tabs>
      <w:jc w:val="center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" w:leader="none"/>
      </w:tabs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" w:leader="none"/>
      </w:tabs>
      <w:jc w:val="both"/>
      <w:outlineLvl w:val="3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" w:leader="none"/>
      </w:tabs>
      <w:ind w:firstLine="720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144" w:leader="none"/>
      </w:tabs>
      <w:ind w:left="1134" w:hanging="1134"/>
    </w:pPr>
    <w:rPr>
      <w:rFonts w:ascii="Arial" w:hAnsi="Arial" w:cs="Arial"/>
      <w:b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0" w:leader="none"/>
      </w:tabs>
      <w:ind w:left="709" w:hanging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17                                  Καβάλα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1:00Z</dcterms:created>
  <dc:creator>ΕΥΗ</dc:creator>
  <dc:description/>
  <cp:keywords/>
  <dc:language>en-US</dc:language>
  <cp:lastModifiedBy> </cp:lastModifiedBy>
  <cp:lastPrinted>2010-04-21T10:35:00Z</cp:lastPrinted>
  <dcterms:modified xsi:type="dcterms:W3CDTF">2010-04-22T07:17:00Z</dcterms:modified>
  <cp:revision>25</cp:revision>
  <dc:subject/>
  <dc:title> </dc:title>
</cp:coreProperties>
</file>