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684"/>
      </w:tblGrid>
      <w:tr>
        <w:trPr/>
        <w:tc>
          <w:tcPr>
            <w:tcW w:w="5416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Βαθμός Ασφαλείας:</w:t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drawing>
                <wp:inline distT="0" distB="0" distL="0" distR="0">
                  <wp:extent cx="523875" cy="523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left="822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Να διατηρηθεί μέχρι: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Style8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ΕΛΛΗΝΙΚΗ ΔΗΜΟΚΡΑΤΙΑ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Style8"/>
              <w:snapToGrid w:val="false"/>
              <w:spacing w:before="0" w:after="120"/>
              <w:ind w:left="82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2990</wp:posOffset>
                  </wp:positionH>
                  <wp:positionV relativeFrom="paragraph">
                    <wp:posOffset>14605</wp:posOffset>
                  </wp:positionV>
                  <wp:extent cx="1198880" cy="753110"/>
                  <wp:effectExtent l="0" t="0" r="0" b="0"/>
                  <wp:wrapTight wrapText="bothSides">
                    <wp:wrapPolygon edited="0">
                      <wp:start x="3772" y="4513"/>
                      <wp:lineTo x="2171" y="5416"/>
                      <wp:lineTo x="457" y="7403"/>
                      <wp:lineTo x="457" y="11555"/>
                      <wp:lineTo x="686" y="12999"/>
                      <wp:lineTo x="2058" y="15167"/>
                      <wp:lineTo x="457" y="17513"/>
                      <wp:lineTo x="457" y="20222"/>
                      <wp:lineTo x="4685" y="21124"/>
                      <wp:lineTo x="10857" y="21124"/>
                      <wp:lineTo x="11429" y="21124"/>
                      <wp:lineTo x="19314" y="21124"/>
                      <wp:lineTo x="21370" y="20583"/>
                      <wp:lineTo x="21142" y="18236"/>
                      <wp:lineTo x="10286" y="16250"/>
                      <wp:lineTo x="3543" y="15167"/>
                      <wp:lineTo x="11542" y="15167"/>
                      <wp:lineTo x="21370" y="13180"/>
                      <wp:lineTo x="21370" y="9749"/>
                      <wp:lineTo x="19428" y="8666"/>
                      <wp:lineTo x="14628" y="8125"/>
                      <wp:lineTo x="15314" y="6679"/>
                      <wp:lineTo x="14285" y="6318"/>
                      <wp:lineTo x="4685" y="4513"/>
                      <wp:lineTo x="3772" y="4513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left="822"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right="111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Μαρούσι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-2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ΕΝΙΚΗ Δ/ΝΣΗ ΔΙΟΙΚΗΣΗΣ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Αρ.Πρωτ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64144/Δ2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΄ΘΜΙΑΣ &amp; Β΄ΘΜΙΑΣ ΕΚΠ/ΣΗΣ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Βαθμός Προτερ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>Ξ  ΕΠΕΙΓΟΝ</w:t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ΔΙΕΥΘΥΝΣΗ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ΠΡΟΣ/ΚΟΥ Β΄ΘΜΙΑΣ ΕΚΠ/ΣΗΣ</w:t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4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ΤΜΗΜΑ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΄</w:t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pacing w:before="0" w:after="120"/>
              <w:ind w:left="822" w:hanging="0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l-GR"/>
              </w:rPr>
              <w:t>Α  Π  Ο  Φ  Α  Σ  Η</w:t>
            </w:r>
          </w:p>
        </w:tc>
      </w:tr>
      <w:tr>
        <w:trPr>
          <w:cantSplit w:val="true"/>
        </w:trPr>
        <w:tc>
          <w:tcPr>
            <w:tcW w:w="541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97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5416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. Παπανδρέου 3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151 80 ΜΑΡΟΥΣ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Πληροφορίες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. Χατζοπούλου, τηλ. 210 344228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. Γράψα, τηλ. 210 3442010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: 210-3442282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mai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dprb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4@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ypepth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gr</w:t>
            </w:r>
          </w:p>
        </w:tc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6804" w:leader="none"/>
              </w:tabs>
              <w:ind w:left="-48" w:right="-16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>ΚΟΙΝ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1.  Περιφερειακές  Διευθύνσεις  </w:t>
            </w:r>
          </w:p>
          <w:p>
            <w:pPr>
              <w:pStyle w:val="Normal"/>
              <w:tabs>
                <w:tab w:val="clear" w:pos="720"/>
                <w:tab w:val="left" w:pos="1040" w:leader="none"/>
                <w:tab w:val="left" w:pos="6804" w:leader="none"/>
              </w:tabs>
              <w:spacing w:before="0" w:after="120"/>
              <w:ind w:right="-162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l-GR"/>
              </w:rPr>
              <w:t>Εκπαίδευσης</w:t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2.  Διευθύνσεις και  Γραφεία Δ.Ε.,  </w:t>
            </w:r>
          </w:p>
          <w:p>
            <w:pPr>
              <w:pStyle w:val="Normal"/>
              <w:tabs>
                <w:tab w:val="clear" w:pos="720"/>
                <w:tab w:val="left" w:pos="944" w:leader="none"/>
                <w:tab w:val="left" w:pos="1086" w:leader="none"/>
                <w:tab w:val="left" w:pos="1228" w:leader="none"/>
                <w:tab w:val="left" w:pos="6096" w:leader="none"/>
              </w:tabs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Γραφεία Ε.Ε. της Χώρας</w:t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left="-48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3.  ΑΚΑΔΗΜΙΑ  ΑΘΗΝΩΝ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left="-48" w:firstLine="14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Πανεπιστημίου  28, Τ.Κ. 106 79</w:t>
            </w:r>
          </w:p>
          <w:p>
            <w:pPr>
              <w:pStyle w:val="Normal"/>
              <w:tabs>
                <w:tab w:val="clear" w:pos="720"/>
                <w:tab w:val="left" w:pos="803" w:leader="none"/>
                <w:tab w:val="left" w:pos="1086" w:leader="none"/>
                <w:tab w:val="left" w:pos="6096" w:leader="none"/>
              </w:tabs>
              <w:spacing w:before="0" w:after="120"/>
              <w:ind w:left="-48" w:firstLine="14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ΑΘΗΝΑ</w:t>
            </w:r>
          </w:p>
        </w:tc>
      </w:tr>
      <w:tr>
        <w:trPr>
          <w:cantSplit w:val="true"/>
        </w:trPr>
        <w:tc>
          <w:tcPr>
            <w:tcW w:w="54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20"/>
                <w:tab w:val="left" w:pos="803" w:leader="none"/>
                <w:tab w:val="left" w:pos="1086" w:leader="none"/>
                <w:tab w:val="left" w:pos="6096" w:leader="none"/>
              </w:tabs>
              <w:snapToGrid w:val="false"/>
              <w:spacing w:before="0" w:after="120"/>
              <w:ind w:left="-48" w:firstLine="14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  <w:tab w:val="left" w:pos="6237" w:leader="none"/>
        </w:tabs>
        <w:ind w:left="6521" w:hanging="6521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ab/>
      </w:r>
    </w:p>
    <w:p>
      <w:pPr>
        <w:pStyle w:val="Style9"/>
        <w:spacing w:lineRule="auto" w:line="276"/>
        <w:ind w:left="426" w:right="283" w:hanging="0"/>
        <w:rPr>
          <w:szCs w:val="22"/>
        </w:rPr>
      </w:pPr>
      <w:r>
        <w:rPr>
          <w:szCs w:val="22"/>
        </w:rPr>
        <w:t>ΘΕΜΑ: « Αποσπάσεις  εκπαιδευτικών Δευτεροβάθμιας Εκπαίδευσης για το σχολικό έτος  2009-2010</w:t>
      </w:r>
    </w:p>
    <w:p>
      <w:pPr>
        <w:pStyle w:val="Style9"/>
        <w:spacing w:lineRule="auto" w:line="276"/>
        <w:ind w:left="426" w:right="850" w:hanging="0"/>
        <w:rPr>
          <w:szCs w:val="22"/>
        </w:rPr>
      </w:pPr>
      <w:r>
        <w:rPr>
          <w:szCs w:val="22"/>
        </w:rPr>
        <w:t xml:space="preserve">                 </w:t>
      </w:r>
      <w:r>
        <w:rPr>
          <w:szCs w:val="22"/>
        </w:rPr>
        <w:t>στην Ακαδημία  Αθηνών».</w:t>
      </w:r>
    </w:p>
    <w:p>
      <w:pPr>
        <w:pStyle w:val="Normal"/>
        <w:spacing w:lineRule="auto" w:line="276"/>
        <w:ind w:left="426" w:right="85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l-GR"/>
        </w:rPr>
        <w:t xml:space="preserve">             </w:t>
      </w:r>
    </w:p>
    <w:p>
      <w:pPr>
        <w:pStyle w:val="Normal"/>
        <w:spacing w:lineRule="auto" w:line="276"/>
        <w:ind w:left="426" w:right="850" w:hanging="0"/>
        <w:rPr>
          <w:rFonts w:ascii="Times New Roman" w:hAnsi="Times New Roman" w:cs="Times New Roman"/>
          <w:color w:val="000000"/>
          <w:sz w:val="22"/>
          <w:szCs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l-GR"/>
        </w:rPr>
        <w:t>Έχοντας υπόψη:</w:t>
      </w:r>
    </w:p>
    <w:p>
      <w:pPr>
        <w:pStyle w:val="Normal"/>
        <w:numPr>
          <w:ilvl w:val="0"/>
          <w:numId w:val="2"/>
        </w:numPr>
        <w:spacing w:lineRule="auto" w:line="276"/>
        <w:ind w:left="786" w:right="850" w:hanging="36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l-GR"/>
        </w:rPr>
        <w:t>Τις  διατάξεις  του  άρθρου  16,  περ.Γ΄, παρ.6 του Ν.1566/1985 (ΦΕΚ 167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  <w:lang w:val="el-GR"/>
        </w:rPr>
        <w:t>Α΄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l-GR"/>
        </w:rPr>
        <w:t>), σε συνδυασμό  με τις διατάξεις  του  άρθρου  6,  παρ.6  του  Ν.2740/1999 (ΦΕΚ 186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  <w:lang w:val="el-GR"/>
        </w:rPr>
        <w:t>Α΄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l-GR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786" w:right="850" w:hanging="36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l-GR"/>
        </w:rPr>
        <w:t>Το αρ. 96977/29-05-2009 έγγραφο της Ακαδημίας Αθηνών, συνοδευόμενο από αντίγραφο Πράξης της Συγκλήτου, (συνεδρίαση 28-05-2009).</w:t>
      </w:r>
    </w:p>
    <w:p>
      <w:pPr>
        <w:pStyle w:val="Normal"/>
        <w:numPr>
          <w:ilvl w:val="0"/>
          <w:numId w:val="2"/>
        </w:numPr>
        <w:spacing w:lineRule="auto" w:line="276"/>
        <w:ind w:left="786" w:right="850" w:hanging="360"/>
        <w:rPr>
          <w:rFonts w:ascii="Times New Roman" w:hAnsi="Times New Roman" w:cs="Times New Roman"/>
          <w:bCs/>
          <w:color w:val="000000"/>
          <w:sz w:val="22"/>
          <w:szCs w:val="22"/>
          <w:lang w:val="el-G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l-GR"/>
        </w:rPr>
        <w:t>Τις  αιτήσεις  των  ενδιαφερομένων  εκπαιδευτικών.</w:t>
      </w:r>
    </w:p>
    <w:p>
      <w:pPr>
        <w:pStyle w:val="Normal"/>
        <w:spacing w:lineRule="auto" w:line="276"/>
        <w:ind w:left="426" w:right="85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l-GR"/>
        </w:rPr>
        <w:t xml:space="preserve">                                                 </w:t>
      </w:r>
    </w:p>
    <w:p>
      <w:pPr>
        <w:pStyle w:val="Normal"/>
        <w:spacing w:lineRule="auto" w:line="276"/>
        <w:ind w:left="426" w:right="85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l-GR"/>
        </w:rPr>
        <w:t xml:space="preserve">Α  π  ο  φ  α  σ  ί  ζ  ο  υ  μ  ε </w:t>
      </w:r>
    </w:p>
    <w:p>
      <w:pPr>
        <w:pStyle w:val="Normal"/>
        <w:spacing w:lineRule="auto" w:line="276"/>
        <w:ind w:left="426" w:right="85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l-GR"/>
        </w:rPr>
      </w:r>
    </w:p>
    <w:p>
      <w:pPr>
        <w:pStyle w:val="2"/>
        <w:spacing w:lineRule="auto" w:line="276"/>
        <w:ind w:left="426" w:right="850" w:hanging="0"/>
        <w:rPr>
          <w:sz w:val="22"/>
          <w:szCs w:val="22"/>
        </w:rPr>
      </w:pPr>
      <w:r>
        <w:rPr>
          <w:sz w:val="22"/>
          <w:szCs w:val="22"/>
        </w:rPr>
        <w:t>Αποσπούμε  στην  Ακαδημία  Αθηνών  (Ν.Π.Δ.Δ.), για  το  σχολικό  έτος  2009-2010 και  χωρίς  δαπάνη  για  το  Δημόσιο,  τους   παρακάτω  εκπαιδευτικούς Δευτεροβάθμιας Εκπαίδευσης (Δ.Ε.):</w:t>
      </w:r>
    </w:p>
    <w:p>
      <w:pPr>
        <w:pStyle w:val="2"/>
        <w:spacing w:lineRule="auto" w:line="276"/>
        <w:ind w:left="426"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426" w:right="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567" w:right="425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79515" cy="5588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58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  <w:gridCol w:w="1984"/>
                              <w:gridCol w:w="1843"/>
                              <w:gridCol w:w="992"/>
                              <w:gridCol w:w="297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.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ΠΩΝΥΜ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ΝΟΜ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ΛΑΔΟ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ΟΡΓΑΝΙΚΗΣ ΘΕ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890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ΓΑΡΙΤΣ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ΚΩΝΣΤΑΝΤΙΝ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Ν. ΑΤΤΙΚ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734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ΜΠΑΖΙΝ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ΛΕΝ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ΙΕΥΘΥΝΣΗ Δ.Ε. ΗΛΕ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196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ΓΕΩΡΓΙΟ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ΤΑΥΡΟΥΛ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ΙΕΥΘΥΝΣΗ Δ.Ε. ΧΙ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58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ΕΛΗΚΑΡ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ΑΡΑΣΚΕΥ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Γ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534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ΗΜΟΥΛ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ΥΘΥΜΙ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Β΄ ΘΕΣ/ΝΙΚ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922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ΙΑΜΑΝΤ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ΛΕΝ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Β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55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ΜΑΡΙΔΑΚ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ΒΑΣΙΛΙΚ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Β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959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ΜΗΝΑΟΓΛΟ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ΧΑΡΑΛΑΜΠΟ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ΙΕΥΘΥΝΣΗ Δ.Ε. ΠΕΙΡΑ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949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ΑΠΑΔΟΠΟΥΛΟ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ΜΑΡΙ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ΙΕΥΘΥΝΣΗ Δ.Ε. ΑΡΓΟΛΙΔ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25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ΡΟΖΑΚ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ΧΡΙΣΤΙΑΝΑ-ΑΡΤΕΜΙ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ΔΥΤ. ΑΤΤΙΚ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058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ΑΤΣ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ΝΝ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ΔΥΤ. ΑΤΤΙΚ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35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ΖΑΜΟ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ΚΑΤΕΡΙΝ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Β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961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ΡΙΓΚΑΤΖ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ΝΝ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Β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269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ΣΙΑΝΤ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ΓΓΕΛΙΚ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ΔΥΤ. ΑΤΤΙΚ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73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ΧΑΝΙΩΤΑΚ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ΙΩΑΝΝ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Γ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968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ΨΑΡΟΠΟΥΛΟ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ΘΗΝ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Α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306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ΚΤΕΝ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ΛΑΜΠΡ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Α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339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ΖΑΒΑΡ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ΛΕΥΘΕΡΙ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4.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ΙΕΥΘΥΝΣΗ Δ.Ε. ΚΥΚΛΑΔ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302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ΡΓΥΡΟ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ΛΕΥΘΕΡΙ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4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ΙΕΥΘΥΝΣΗ Δ.Ε. ΚΥΚΛΑΔ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97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ΑΝΟΥΣΟΠΟΥΛΟ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ΚΩΝΣΤΑΝΤΙΝ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ΙΕΥΘΥΝΣΗ Δ.Ε. ΑΡΤ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418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ΖΑΜΑΛ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ΓΓΕΛΙΚ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Β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173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ΚΑΣΙΜΑΤ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ΡΕΓΓΙΝ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Δ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77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ΘΩΜ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ΔΗΜΗΤΡ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Γ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826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ΒΑΜΒΑΚΑΡ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ΜΙΧΑΗ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ΠΕ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ΔΙΕΥΘΥΝΣΗ Δ.Ε. ΑΘΗΝΑΣ Β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40pt;mso-wrap-distance-left:9.05pt;mso-wrap-distance-right:9.05pt;mso-wrap-distance-top:0pt;mso-wrap-distance-bottom:0pt;margin-top:0.05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  <w:gridCol w:w="1984"/>
                        <w:gridCol w:w="1843"/>
                        <w:gridCol w:w="992"/>
                        <w:gridCol w:w="297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.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ΠΩΝΥΜ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ΝΟΜ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ΛΑΔΟΣ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ΟΡΓΑΝΙΚΗΣ ΘΕΣΗΣ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890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ΓΑΡΙΤΣ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ΚΩΝΣΤΑΝΤΙΝ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Ν. ΑΤΤΙΚΗΣ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734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ΜΠΑΖΙΝ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ΛΕΝ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ΙΕΥΘΥΝΣΗ Δ.Ε. ΗΛΕΙΑΣ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196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ΓΕΩΡΓΙΟ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ΤΑΥΡΟΥΛ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ΙΕΥΘΥΝΣΗ Δ.Ε. ΧΙΟΥ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584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ΕΛΗΚΑΡ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ΑΡΑΣΚΕΥ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Γ΄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534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ΗΜΟΥΛ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ΥΘΥΜΙ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Β΄ ΘΕΣ/ΝΙΚΗΣ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922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ΙΑΜΑΝΤ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ΛΕΝ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Β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55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ΜΑΡΙΔΑΚ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ΒΑΣΙΛΙΚ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Β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959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ΜΗΝΑΟΓΛΟ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ΧΑΡΑΛΑΜΠΟ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ΙΕΥΘΥΝΣΗ Δ.Ε. ΠΕΙΡΑΙΑ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949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ΑΠΑΔΟΠΟΥΛΟ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ΜΑΡΙ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ΙΕΥΘΥΝΣΗ Δ.Ε. ΑΡΓΟΛΙΔΑΣ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256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ΡΟΖΑΚ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ΧΡΙΣΤΙΑΝΑ-ΑΡΤΕΜΙ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ΔΥΤ. ΑΤΤΙΚΗΣ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058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ΑΤΣ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ΝΝ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ΔΥΤ. ΑΤΤΙΚΗΣ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35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ΖΑΜΟ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ΚΑΤΕΡΙΝ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Β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961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ΡΙΓΚΑΤΖ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ΝΝ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Β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269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ΣΙΑΝΤ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ΓΓΕΛΙΚ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ΔΥΤ. ΑΤΤΙΚΗΣ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73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ΧΑΝΙΩΤΑΚ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ΙΩΑΝΝ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Γ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968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ΨΑΡΟΠΟΥΛΟ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ΘΗΝ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Α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306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ΚΤΕΝ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ΛΑΜΠΡ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Α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339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ΖΑΒΑΡ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ΛΕΥΘΕΡΙ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4.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ΙΕΥΘΥΝΣΗ Δ.Ε. ΚΥΚΛΑΔΩΝ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302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ΡΓΥΡΟ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ΛΕΥΘΕΡΙ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4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ΙΕΥΘΥΝΣΗ Δ.Ε. ΚΥΚΛΑΔΩΝ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97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ΑΝΟΥΣΟΠΟΥΛΟ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ΚΩΝΣΤΑΝΤΙΝ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ΙΕΥΘΥΝΣΗ Δ.Ε. ΑΡΤΑΣ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418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ΖΑΜΑΛ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ΓΓΕΛΙΚ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Β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173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ΚΑΣΙΜΑΤ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ΡΕΓΓΙΝ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Δ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771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ΘΩΜ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ΔΗΜΗΤΡ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Γ΄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826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ΒΑΜΒΑΚΑΡ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ΜΙΧΑΗ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ΠΕ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ΔΙΕΥΘΥΝΣΗ Δ.Ε. ΑΘΗΝΑΣ Β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567" w:right="425" w:hanging="0"/>
        <w:rPr/>
      </w:pPr>
      <w:r>
        <w:rPr>
          <w:szCs w:val="24"/>
        </w:rPr>
        <w:t xml:space="preserve">     </w:t>
      </w:r>
      <w:r>
        <w:rPr>
          <w:szCs w:val="24"/>
        </w:rPr>
        <w:t>Οι  Προϊστάμενοι των Διευθύνσεων  και  Γραφείων Δ.Ε.,  από  τις  περιοχές  των  οποίων  αποσπώνται  οι παραπάνω εκπαιδευτικοί, παρακαλούνται  να  ενημερώσουν τα σχολεία και τους ενδιαφερόμενους.</w:t>
      </w:r>
    </w:p>
    <w:p>
      <w:pPr>
        <w:pStyle w:val="Normal"/>
        <w:ind w:left="567" w:right="425" w:hanging="0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Cs w:val="24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el-GR"/>
        </w:rPr>
        <w:t xml:space="preserve">Ο   ΥΠΟΥΡΓΟΣ                                   </w:t>
      </w:r>
    </w:p>
    <w:p>
      <w:pPr>
        <w:pStyle w:val="TextBodyIndent"/>
        <w:ind w:right="425" w:firstLine="284"/>
        <w:jc w:val="center"/>
        <w:rPr>
          <w:rFonts w:ascii="Times New Roman" w:hAnsi="Times New Roman" w:cs="Times New Roman"/>
          <w:b/>
          <w:b/>
          <w:bCs/>
          <w:szCs w:val="24"/>
          <w:lang w:val="el-GR"/>
        </w:rPr>
      </w:pPr>
      <w:r>
        <w:rPr>
          <w:rFonts w:cs="Times New Roman" w:ascii="Times New Roman" w:hAnsi="Times New Roman"/>
          <w:b/>
          <w:bCs/>
          <w:szCs w:val="24"/>
          <w:lang w:val="el-GR"/>
        </w:rPr>
      </w:r>
    </w:p>
    <w:p>
      <w:pPr>
        <w:pStyle w:val="TextBodyIndent"/>
        <w:ind w:right="425"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right="425" w:firstLine="284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 xml:space="preserve">ΑΡΗΣ ΣΠΗΛΙΩΤΟΠΟΥΛΟΣ                 </w:t>
      </w:r>
    </w:p>
    <w:p>
      <w:pPr>
        <w:pStyle w:val="Normal"/>
        <w:ind w:left="567" w:right="-1333" w:hanging="0"/>
        <w:rPr/>
      </w:pPr>
      <w:r>
        <w:rPr>
          <w:b/>
          <w:bCs/>
          <w:sz w:val="16"/>
          <w:szCs w:val="16"/>
          <w:u w:val="single"/>
          <w:lang w:val="el-GR"/>
        </w:rPr>
        <w:t>Εσωτερική Διανομή</w:t>
      </w:r>
      <w:r>
        <w:rPr>
          <w:b/>
          <w:bCs/>
          <w:sz w:val="16"/>
          <w:szCs w:val="16"/>
          <w:lang w:val="el-GR"/>
        </w:rPr>
        <w:t>: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 xml:space="preserve">1. Γραφείο Υπουργού                          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2. Γραφεία Υφυπουργών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3. Γραφείο Γενικού Γραμματέα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4. Γραφείο Γενικού Διευθυντή Διοίκησης ΠΕ και ΔΕ</w:t>
      </w:r>
    </w:p>
    <w:p>
      <w:pPr>
        <w:pStyle w:val="Normal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5. Δ/νση ΠΔΕ -Τμήμα Γ΄</w:t>
      </w:r>
    </w:p>
    <w:p>
      <w:pPr>
        <w:pStyle w:val="Normal"/>
        <w:spacing w:before="0" w:after="120"/>
        <w:ind w:left="567" w:right="-1333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6. ΚΥΣΔ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" w:hAnsi="MS Sans Serif" w:cs="MS Sans Serif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" w:hAnsi="MS Sans Serif" w:cs="MS Sans Serif"/>
      <w:b/>
      <w:color w:val="000000"/>
      <w:sz w:val="18"/>
      <w:lang w:val="el-GR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Υποσέλιδο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2">
    <w:name w:val="Σώμα κείμενου με εσοχή 2"/>
    <w:basedOn w:val="Normal"/>
    <w:qFormat/>
    <w:pPr>
      <w:ind w:left="426" w:hanging="0"/>
    </w:pPr>
    <w:rPr>
      <w:rFonts w:ascii="Times New Roman" w:hAnsi="Times New Roman" w:cs="Times New Roman"/>
      <w:bCs/>
      <w:color w:val="000000"/>
      <w:lang w:val="el-GR"/>
    </w:rPr>
  </w:style>
  <w:style w:type="paragraph" w:styleId="Style9">
    <w:name w:val="Τμήμα κειμένου"/>
    <w:basedOn w:val="Normal"/>
    <w:qFormat/>
    <w:pPr>
      <w:ind w:left="426" w:right="425" w:hanging="0"/>
    </w:pPr>
    <w:rPr>
      <w:rFonts w:ascii="Times New Roman" w:hAnsi="Times New Roman" w:cs="Times New Roman"/>
      <w:b/>
      <w:color w:val="000000"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34:00Z</dcterms:created>
  <dc:creator>ΥΠ.Ε.Π.Θ.</dc:creator>
  <dc:description>ren.d.141097, xerox</dc:description>
  <cp:keywords/>
  <dc:language>en-US</dc:language>
  <cp:lastModifiedBy>Quest User</cp:lastModifiedBy>
  <cp:lastPrinted>2008-07-25T12:31:00Z</cp:lastPrinted>
  <dcterms:modified xsi:type="dcterms:W3CDTF">2009-07-21T10:12:00Z</dcterms:modified>
  <cp:revision>28</cp:revision>
  <dc:subject>260997</dc:subject>
  <dc:title>D2126997</dc:title>
</cp:coreProperties>
</file>