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684"/>
      </w:tblGrid>
      <w:tr>
        <w:trPr/>
        <w:tc>
          <w:tcPr>
            <w:tcW w:w="5416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Ασφαλείας:</w:t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Να διατηρηθεί μέχρι: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Style8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ΕΛΛΗΝΙΚΗ ΔΗΜΟΚΡΑΤΙΑ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Style8"/>
              <w:snapToGrid w:val="false"/>
              <w:spacing w:before="0" w:after="120"/>
              <w:ind w:left="8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-11430</wp:posOffset>
                  </wp:positionV>
                  <wp:extent cx="1198880" cy="753110"/>
                  <wp:effectExtent l="0" t="0" r="0" b="0"/>
                  <wp:wrapTight wrapText="bothSides">
                    <wp:wrapPolygon edited="0">
                      <wp:start x="3772" y="4513"/>
                      <wp:lineTo x="2171" y="5416"/>
                      <wp:lineTo x="457" y="7403"/>
                      <wp:lineTo x="457" y="11555"/>
                      <wp:lineTo x="686" y="12999"/>
                      <wp:lineTo x="2058" y="15167"/>
                      <wp:lineTo x="457" y="17513"/>
                      <wp:lineTo x="457" y="20222"/>
                      <wp:lineTo x="4685" y="21124"/>
                      <wp:lineTo x="10857" y="21124"/>
                      <wp:lineTo x="11429" y="21124"/>
                      <wp:lineTo x="19314" y="21124"/>
                      <wp:lineTo x="21370" y="20583"/>
                      <wp:lineTo x="21142" y="18236"/>
                      <wp:lineTo x="10286" y="16250"/>
                      <wp:lineTo x="3543" y="15167"/>
                      <wp:lineTo x="11542" y="15167"/>
                      <wp:lineTo x="21370" y="13180"/>
                      <wp:lineTo x="21370" y="9749"/>
                      <wp:lineTo x="19428" y="8666"/>
                      <wp:lineTo x="14628" y="8125"/>
                      <wp:lineTo x="15314" y="6679"/>
                      <wp:lineTo x="14285" y="6318"/>
                      <wp:lineTo x="4685" y="4513"/>
                      <wp:lineTo x="3772" y="4513"/>
                    </wp:wrapPolygon>
                  </wp:wrapTight>
                  <wp:docPr id="2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Μαρούσι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-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-2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ΕΝΙΚΗ Δ/ΝΣΗ ΔΙΟΙΚΗ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Αρ.Πρωτ.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63876/Δ2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΄ΘΜΙΑΣ &amp; Β΄ΘΜΙΑΣ ΕΚΠ/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Προτερ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>Ξ. ΕΠΕΙΓΟΝ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ΙΕΥΘΥΝΣΗ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ΡΟΣ/ΚΟΥ Β΄ΘΜΙΑΣ ΕΚΠ/ΣΗ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ΤΜΗΜΑ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΄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napToGrid w:val="false"/>
              <w:spacing w:before="0" w:after="120"/>
              <w:ind w:left="822" w:hanging="0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97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l-GR"/>
              </w:rPr>
              <w:t>Α  Π  Ο  Φ  Α  Σ  Η</w:t>
            </w:r>
          </w:p>
        </w:tc>
      </w:tr>
      <w:tr>
        <w:trPr>
          <w:cantSplit w:val="true"/>
        </w:trPr>
        <w:tc>
          <w:tcPr>
            <w:tcW w:w="541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Παπανδρέου 3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151 80 ΜΑΡΟΥΣ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Πληροφορίες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Χατζοπούλου, τηλ. 210 344228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Γράψα, τηλ. 210 3442010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: 210-3442282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: t09dprb4@ypepth.gr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1040" w:leader="none"/>
                <w:tab w:val="left" w:pos="1205" w:leader="none"/>
              </w:tabs>
              <w:ind w:left="-4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ΚΟΙΝ:  1. Περιφερειακές Διευθύνσεις  </w:t>
            </w:r>
          </w:p>
          <w:p>
            <w:pPr>
              <w:pStyle w:val="Normal"/>
              <w:ind w:left="-4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Εκπαίδευση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2.  Διευθύνσεις και Γραφεία Δ.Ε.,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ραφεία Ε.Ε. της χώρας</w:t>
            </w:r>
          </w:p>
          <w:p>
            <w:pPr>
              <w:pStyle w:val="Normal"/>
              <w:ind w:left="944" w:hanging="94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3.  ΚΕΝΤΡΟ ΕΛΛΗΝΙΚΗΣ             </w:t>
            </w:r>
          </w:p>
          <w:p>
            <w:pPr>
              <w:pStyle w:val="Normal"/>
              <w:spacing w:before="0" w:after="120"/>
              <w:ind w:left="944" w:hanging="94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ΛΩΣΣΑΣ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90" w:leader="none"/>
                <w:tab w:val="left" w:pos="6804" w:leader="none"/>
              </w:tabs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Καραμαούνα 1,  Πλατεία  Σκρα 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944" w:hanging="94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551 32  ΚΑΛΑΜΑΡΙΑ          </w:t>
            </w:r>
          </w:p>
          <w:p>
            <w:pPr>
              <w:pStyle w:val="Normal"/>
              <w:tabs>
                <w:tab w:val="clear" w:pos="720"/>
                <w:tab w:val="left" w:pos="1250" w:leader="none"/>
                <w:tab w:val="left" w:pos="6096" w:leader="none"/>
              </w:tabs>
              <w:spacing w:before="0" w:after="120"/>
              <w:ind w:left="944" w:hanging="94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ΘΕΣΣΑΛΟΝΙΚΗ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0348" w:leader="none"/>
        </w:tabs>
        <w:ind w:left="426" w:right="283" w:hanging="0"/>
        <w:rPr/>
      </w:pPr>
      <w:r>
        <w:rPr>
          <w:rFonts w:cs="Times New Roman" w:ascii="Times New Roman" w:hAnsi="Times New Roman"/>
          <w:b/>
          <w:color w:val="000000"/>
          <w:lang w:val="el-GR"/>
        </w:rPr>
        <w:t>ΘΕΜΑ: «Αποσπάσεις εκπαιδευτικών Δ.Ε. στο Κέντρο Ελληνικής Γλώσσας (Κ.Ε.Γ.), για το σχολικό έτος 2009-2010».</w:t>
      </w:r>
    </w:p>
    <w:p>
      <w:pPr>
        <w:pStyle w:val="Normal"/>
        <w:tabs>
          <w:tab w:val="clear" w:pos="720"/>
          <w:tab w:val="left" w:pos="10348" w:leader="none"/>
        </w:tabs>
        <w:ind w:left="426" w:right="283" w:hanging="0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Έχοντας 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786" w:right="567" w:hanging="360"/>
        <w:rPr/>
      </w:pPr>
      <w:r>
        <w:rPr>
          <w:rFonts w:cs="Times New Roman" w:ascii="Times New Roman" w:hAnsi="Times New Roman"/>
          <w:bCs/>
          <w:color w:val="000000"/>
          <w:lang w:val="el-GR"/>
        </w:rPr>
        <w:t>Τις διατάξεις  του άρθρου 16.Γ΄, παρ.6. του Ν.1566/85 (ΦΕΚ 167</w:t>
      </w:r>
      <w:r>
        <w:rPr>
          <w:rFonts w:cs="Times New Roman" w:ascii="Times New Roman" w:hAnsi="Times New Roman"/>
          <w:bCs/>
          <w:color w:val="000000"/>
          <w:vertAlign w:val="superscript"/>
          <w:lang w:val="el-GR"/>
        </w:rPr>
        <w:t>Α΄</w:t>
      </w:r>
      <w:r>
        <w:rPr>
          <w:rFonts w:cs="Times New Roman" w:ascii="Times New Roman" w:hAnsi="Times New Roman"/>
          <w:bCs/>
          <w:color w:val="000000"/>
          <w:lang w:val="el-GR"/>
        </w:rPr>
        <w:t>), όπως έχει συμπληρωθεί και τροποποιηθεί μεταγενέστερα, σε συνδυασμό με τις διατάξεις του άρθρου 6, παρ.6 του Ν.2740/99 (ΦΕΚ 186</w:t>
      </w:r>
      <w:r>
        <w:rPr>
          <w:rFonts w:cs="Times New Roman" w:ascii="Times New Roman" w:hAnsi="Times New Roman"/>
          <w:bCs/>
          <w:color w:val="000000"/>
          <w:vertAlign w:val="superscript"/>
          <w:lang w:val="el-GR"/>
        </w:rPr>
        <w:t>Α΄</w:t>
      </w:r>
      <w:r>
        <w:rPr>
          <w:rFonts w:cs="Times New Roman" w:ascii="Times New Roman" w:hAnsi="Times New Roman"/>
          <w:bCs/>
          <w:color w:val="000000"/>
          <w:lang w:val="el-G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786" w:right="567" w:hanging="360"/>
        <w:rPr/>
      </w:pPr>
      <w:r>
        <w:rPr>
          <w:rFonts w:cs="Times New Roman" w:ascii="Times New Roman" w:hAnsi="Times New Roman"/>
          <w:bCs/>
          <w:color w:val="000000"/>
          <w:lang w:val="el-GR"/>
        </w:rPr>
        <w:t xml:space="preserve">Το αρ. 674/29-05-2009 έγγραφο του Κέντρου  Ελληνικής  Γλώσσας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ind w:left="786" w:right="567" w:hanging="360"/>
        <w:rPr>
          <w:rFonts w:ascii="Times New Roman" w:hAnsi="Times New Roman" w:cs="Times New Roman"/>
          <w:bCs/>
          <w:color w:val="000000"/>
          <w:lang w:val="el-GR"/>
        </w:rPr>
      </w:pPr>
      <w:r>
        <w:rPr>
          <w:rFonts w:cs="Times New Roman" w:ascii="Times New Roman" w:hAnsi="Times New Roman"/>
          <w:bCs/>
          <w:color w:val="000000"/>
          <w:lang w:val="el-GR"/>
        </w:rPr>
        <w:t>Τις  αιτήσεις  των  ενδιαφερομένων  εκπαιδευτικών Δ.Ε.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Cs/>
          <w:color w:val="000000"/>
          <w:lang w:val="el-GR"/>
        </w:rPr>
      </w:pPr>
      <w:r>
        <w:rPr>
          <w:rFonts w:cs="Times New Roman" w:ascii="Times New Roman" w:hAnsi="Times New Roman"/>
          <w:bCs/>
          <w:color w:val="000000"/>
          <w:lang w:val="el-GR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/>
      </w:pPr>
      <w:r>
        <w:rPr>
          <w:rFonts w:cs="Times New Roman" w:ascii="Times New Roman" w:hAnsi="Times New Roman"/>
          <w:bCs/>
          <w:color w:val="000000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  π  ο  φ  α  σ  ί  ζ  ο  υ  μ  ε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/>
      </w:pPr>
      <w:r>
        <w:rPr>
          <w:rFonts w:cs="Times New Roman" w:ascii="Times New Roman" w:hAnsi="Times New Roman"/>
          <w:bCs/>
          <w:color w:val="000000"/>
          <w:lang w:val="el-GR"/>
        </w:rPr>
        <w:t>Αποσπούμε  στο  Κέντρο  Ελληνικής  Γλώσσας  για  το  σχολικό  έτος  2009-2010 και χωρίς  δαπάνη για το Δημόσιο, τους παρακάτω εκπαιδευτικούς Δευτεροβάθμιας Εκπαίδευσης (Δ.Ε.),  προκειμένου  να  ασκήσουν  ειδικό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cs="Times New Roman" w:ascii="Times New Roman" w:hAnsi="Times New Roman"/>
          <w:bCs/>
          <w:color w:val="000000"/>
          <w:lang w:val="el-GR"/>
        </w:rPr>
        <w:t>επιστημονικό  έργο:</w:t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Cs/>
          <w:color w:val="000000"/>
          <w:lang w:val="el-GR"/>
        </w:rPr>
      </w:pPr>
      <w:r>
        <w:rPr>
          <w:rFonts w:cs="Times New Roman" w:ascii="Times New Roman" w:hAnsi="Times New Roman"/>
          <w:bCs/>
          <w:color w:val="000000"/>
          <w:lang w:val="el-GR"/>
        </w:rPr>
      </w:r>
    </w:p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Cs/>
          <w:color w:val="000000"/>
          <w:lang w:val="el-GR"/>
        </w:rPr>
      </w:pPr>
      <w:r>
        <w:rPr>
          <w:rFonts w:cs="Times New Roman" w:ascii="Times New Roman" w:hAnsi="Times New Roman"/>
          <w:bCs/>
          <w:color w:val="000000"/>
          <w:lang w:val="el-GR"/>
        </w:rPr>
      </w:r>
    </w:p>
    <w:tbl>
      <w:tblPr>
        <w:tblW w:w="887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61"/>
        <w:gridCol w:w="709"/>
        <w:gridCol w:w="1848"/>
        <w:gridCol w:w="1701"/>
        <w:gridCol w:w="851"/>
        <w:gridCol w:w="3300"/>
      </w:tblGrid>
      <w:tr>
        <w:trPr>
          <w:tblHeader w:val="true"/>
          <w:trHeight w:val="397" w:hRule="atLeast"/>
          <w:cantSplit w:val="true"/>
        </w:trPr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ΩΝΥΜΟ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ΛΑΔΟΣ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ΕΥΘΥΝΣΗ ΟΡΓΑΝΙΚΗΣ ΘΕΣ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817</w:t>
            </w:r>
          </w:p>
        </w:tc>
        <w:tc>
          <w:tcPr>
            <w:tcW w:w="18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ΚΡΙΤΙΔΟΥ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ΡΙΑ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4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ΘΟΠΟΥΛ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ΛΕ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26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ΑΡΜΠΟΜΠΙΤ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ΥΑΓΓΕΛ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53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ΤΡΙΑ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ΙΕΡΙ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19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ΙΑΝΝ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ΡΙΑΝΤΑΦΥΛΛΙ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ΙΟΦΚ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ΑΦ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ΕΛΛ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6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ΡΙΜΠ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ΡΙΣΤΙ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ΣΤΑΝΙΩΤ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ΠΥΡΙΔΟΥΛ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16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ΕΣΟΓΛ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ΑΜΑΤ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3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ΕΦΑΛΙΔ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ΟΦ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7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ΝΩΛ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ΣΗΜΙΝ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79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ΥΡΙΔ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ΑΣΚΕΥ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ΙΛΚΙ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52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ΥΡΟΜΜΑΤΙΔ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ΗΝΕΛΟΠ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ΑΒΑΛ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7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ΤΡΟΥΣ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ΥΔΟΞ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ΑΒΑΛ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9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ΙΧΑΛΟΠΟΥΛ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ΣΧΑΛ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72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ΠΑΓΚΑΒΟ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88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ΠΑΚΟΓΙΑΝΝ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ΙΧΑΗ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5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ΛΛ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ΥΑΓΓΕΛ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ΑΒΑΛ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52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ΤΚ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ΥΘΥΜΟΥΛ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69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ΕΡΕΦ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ΘΑΝΑΣ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1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ΚΟΥΡΕΛΛΟ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ΔΩΔΕΚΑΝΗΣΟΥ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5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ΠΟΡΙΚ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ΥΛΙΑΝ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6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ΖΙΜΩΚ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ΗΤ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Ν. ΑΤΤ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5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ΣΕΛΙΚ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ΩΤΗΡΙ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ΦΥΤΩΚ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ΑΣΙΛΙΚ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ΧΑΛΚΙΔ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7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ΙΡΟΠΟΥΛΟ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ΥΛΟ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ΕΛΛ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76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ΤΖΟΥΛ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ΟΖΑΝ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77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ΕΡΓΙ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ΥΘΥΜΙΑ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ΘΕΣΠΡΩΤΙ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3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ΔΑΜΠ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ΑΣΙΛΙΚ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ΟΖΑΝ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64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ΚΟΥΝΤΟΥΜ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ΡΙ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ΒΟΙΩΤΙ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4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ΟΚΚΙΝΙΔ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Ν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ΦΛΩΡΙΝ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65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ΙΣΙΑΔ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ΛΕΝ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΄ ΘΕΣΣΑΛΟΝΙΚ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507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ΠΑΝΟ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ΥΡΙΑΚ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Δ΄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ΩΝΥΜΟ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ΛΑΔΟΣ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ΕΥΘΥΝΣΗ ΟΡΓΑΝΙΚΗΣ ΘΕΣΗ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47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ΠΑΝΔΑ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ΓΓΕΛΟ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7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ΑΡΤΑΣ</w:t>
            </w:r>
          </w:p>
        </w:tc>
      </w:tr>
      <w:tr>
        <w:trPr>
          <w:trHeight w:val="39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83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ΔΡΑ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ΡΗΣΤΟ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19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Β΄ ΘΕΣΣΑΛΟΝΙΚΗΣ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ind w:left="426" w:right="567" w:hanging="0"/>
        <w:rPr>
          <w:rFonts w:ascii="Times New Roman" w:hAnsi="Times New Roman" w:cs="Times New Roman"/>
          <w:bCs/>
          <w:color w:val="000000"/>
          <w:lang w:val="el-GR"/>
        </w:rPr>
      </w:pPr>
      <w:r>
        <w:rPr>
          <w:rFonts w:cs="Times New Roman" w:ascii="Times New Roman" w:hAnsi="Times New Roman"/>
          <w:bCs/>
          <w:color w:val="000000"/>
          <w:lang w:val="el-GR"/>
        </w:rPr>
      </w:r>
    </w:p>
    <w:p>
      <w:pPr>
        <w:pStyle w:val="Normal"/>
        <w:ind w:left="426" w:right="567" w:hanging="0"/>
        <w:rPr>
          <w:rFonts w:ascii="Times New Roman" w:hAnsi="Times New Roman" w:cs="Times New Roman"/>
          <w:szCs w:val="28"/>
          <w:lang w:val="el-GR"/>
        </w:rPr>
      </w:pPr>
      <w:r>
        <w:rPr>
          <w:rFonts w:cs="Times New Roman" w:ascii="Times New Roman" w:hAnsi="Times New Roman"/>
          <w:sz w:val="16"/>
          <w:szCs w:val="28"/>
          <w:lang w:val="el-GR"/>
        </w:rPr>
        <w:t xml:space="preserve">      </w:t>
      </w:r>
      <w:r>
        <w:rPr>
          <w:rFonts w:cs="Times New Roman" w:ascii="Times New Roman" w:hAnsi="Times New Roman"/>
          <w:szCs w:val="28"/>
          <w:lang w:val="el-GR"/>
        </w:rPr>
        <w:t>Οι  Προϊστάμενοι  των  Διευθύνσεων  και  Γραφείων  Δευτεροβάθμιας Εκπαίδευσης από τις περιοχές των οποίων αποσπώνται οι παραπάνω εκπαιδευτικοί, παρακαλούνται  να ενημερώσουν τα σχολεία και τους ενδιαφερόμενους.</w:t>
      </w:r>
    </w:p>
    <w:p>
      <w:pPr>
        <w:pStyle w:val="TextBodyIndent"/>
        <w:tabs>
          <w:tab w:val="clear" w:pos="6521"/>
          <w:tab w:val="clear" w:pos="6804"/>
        </w:tabs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</w:t>
      </w:r>
    </w:p>
    <w:p>
      <w:pPr>
        <w:pStyle w:val="TextBodyIndent"/>
        <w:tabs>
          <w:tab w:val="clear" w:pos="6521"/>
          <w:tab w:val="clear" w:pos="6804"/>
        </w:tabs>
        <w:ind w:left="6480" w:firstLine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tabs>
          <w:tab w:val="clear" w:pos="6521"/>
          <w:tab w:val="clear" w:pos="6804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Ο  ΥΠΟΥΡΓΟ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6521"/>
          <w:tab w:val="clear" w:pos="6804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</w:t>
        <w:tab/>
        <w:t>ΑΡΗΣ ΣΠΗΛΙΩΤΟΠΟΥΛΟΣ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567" w:right="-1333" w:hanging="0"/>
        <w:rPr/>
      </w:pPr>
      <w:r>
        <w:rPr>
          <w:rFonts w:cs="Times New Roman" w:ascii="Times New Roman" w:hAnsi="Times New Roman"/>
          <w:b/>
          <w:bCs/>
          <w:sz w:val="18"/>
          <w:u w:val="single"/>
          <w:lang w:val="el-GR"/>
        </w:rPr>
        <w:t>Εσωτερική Διανομή</w:t>
      </w:r>
      <w:r>
        <w:rPr>
          <w:rFonts w:cs="Times New Roman" w:ascii="Times New Roman" w:hAnsi="Times New Roman"/>
          <w:b/>
          <w:bCs/>
          <w:sz w:val="18"/>
          <w:lang w:val="el-GR"/>
        </w:rPr>
        <w:t>:</w:t>
      </w:r>
    </w:p>
    <w:p>
      <w:pPr>
        <w:pStyle w:val="Normal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 xml:space="preserve">1. Γραφείο Υπουργού                          </w:t>
      </w:r>
    </w:p>
    <w:p>
      <w:pPr>
        <w:pStyle w:val="Normal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>2. Γραφεία Υφυπουργών</w:t>
      </w:r>
    </w:p>
    <w:p>
      <w:pPr>
        <w:pStyle w:val="Normal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>3. Γραφείο Γενικού Γραμματέα</w:t>
      </w:r>
    </w:p>
    <w:p>
      <w:pPr>
        <w:pStyle w:val="Normal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>4. Γραφείο Γενικού Διευθυντή Διοίκησης ΠΕ και ΔΕ</w:t>
      </w:r>
    </w:p>
    <w:p>
      <w:pPr>
        <w:pStyle w:val="Normal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>5. Δ/νση ΠΔΕ -Τμήμα Γ΄</w:t>
      </w:r>
    </w:p>
    <w:p>
      <w:pPr>
        <w:pStyle w:val="Normal"/>
        <w:spacing w:before="0" w:after="120"/>
        <w:ind w:left="567" w:right="-1333" w:hanging="0"/>
        <w:rPr>
          <w:rFonts w:ascii="Times New Roman" w:hAnsi="Times New Roman" w:cs="Times New Roman"/>
          <w:b/>
          <w:b/>
          <w:b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lang w:val="el-GR"/>
        </w:rPr>
        <w:t>6. ΚΥΣΔ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5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" w:hAnsi="MS Sans Serif" w:cs="MS Sans Serif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" w:hAnsi="MS Sans Serif" w:cs="MS Sans Serif"/>
      <w:b/>
      <w:color w:val="000000"/>
      <w:sz w:val="18"/>
      <w:lang w:val="el-GR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46:00Z</dcterms:created>
  <dc:creator>ΥΠ.Ε.Π.Θ.</dc:creator>
  <dc:description>ren.d.141097, xerox</dc:description>
  <cp:keywords/>
  <dc:language>en-US</dc:language>
  <cp:lastModifiedBy>Quest User</cp:lastModifiedBy>
  <cp:lastPrinted>2009-06-25T10:09:00Z</cp:lastPrinted>
  <dcterms:modified xsi:type="dcterms:W3CDTF">2009-07-22T05:58:00Z</dcterms:modified>
  <cp:revision>17</cp:revision>
  <dc:subject>260997</dc:subject>
  <dc:title>D2126997</dc:title>
</cp:coreProperties>
</file>