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684"/>
      </w:tblGrid>
      <w:tr>
        <w:trPr/>
        <w:tc>
          <w:tcPr>
            <w:tcW w:w="5416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Βαθμός Ασφαλείας:</w:t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Να διατηρηθεί μέχρι:</w:t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82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Style8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ΕΛΛΗΝΙΚΗ ΔΗΜΟΚΡΑΤΙΑ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Style8"/>
              <w:snapToGrid w:val="false"/>
              <w:spacing w:before="0" w:after="120"/>
              <w:ind w:left="82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2990</wp:posOffset>
                  </wp:positionH>
                  <wp:positionV relativeFrom="paragraph">
                    <wp:posOffset>-13970</wp:posOffset>
                  </wp:positionV>
                  <wp:extent cx="1198880" cy="753110"/>
                  <wp:effectExtent l="0" t="0" r="0" b="0"/>
                  <wp:wrapTight wrapText="bothSides">
                    <wp:wrapPolygon edited="0">
                      <wp:start x="3772" y="4513"/>
                      <wp:lineTo x="2171" y="5416"/>
                      <wp:lineTo x="457" y="7403"/>
                      <wp:lineTo x="457" y="11555"/>
                      <wp:lineTo x="686" y="12999"/>
                      <wp:lineTo x="2058" y="15167"/>
                      <wp:lineTo x="457" y="17513"/>
                      <wp:lineTo x="457" y="20222"/>
                      <wp:lineTo x="4685" y="21124"/>
                      <wp:lineTo x="10857" y="21124"/>
                      <wp:lineTo x="11429" y="21124"/>
                      <wp:lineTo x="19314" y="21124"/>
                      <wp:lineTo x="21370" y="20583"/>
                      <wp:lineTo x="21142" y="18236"/>
                      <wp:lineTo x="10286" y="16250"/>
                      <wp:lineTo x="3543" y="15167"/>
                      <wp:lineTo x="11542" y="15167"/>
                      <wp:lineTo x="21370" y="13180"/>
                      <wp:lineTo x="21370" y="9749"/>
                      <wp:lineTo x="19428" y="8666"/>
                      <wp:lineTo x="14628" y="8125"/>
                      <wp:lineTo x="15314" y="6679"/>
                      <wp:lineTo x="14285" y="6318"/>
                      <wp:lineTo x="4685" y="4513"/>
                      <wp:lineTo x="3772" y="4513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28" w:leader="none"/>
                <w:tab w:val="left" w:pos="6379" w:leader="none"/>
              </w:tabs>
              <w:snapToGrid w:val="false"/>
              <w:ind w:left="822"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228" w:leader="none"/>
                <w:tab w:val="left" w:pos="6379" w:leader="none"/>
              </w:tabs>
              <w:ind w:left="822"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228" w:leader="none"/>
                <w:tab w:val="left" w:pos="6379" w:leader="none"/>
              </w:tabs>
              <w:spacing w:before="0" w:after="120"/>
              <w:ind w:left="822"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Μαρούσ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1-07-2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9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ΕΝΙΚΗ Δ/ΝΣΗ ΔΙΟΙΚΗΣΗΣ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ρ.Πρωτ.   68565/Δ2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΄ΘΜΙΑΣ &amp; Β΄ΘΜΙΑΣ ΕΚΠ/ΣΗΣ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Βαθμός Προτερ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 ΕΞ  ΕΠΕΙΓΟΝ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ΔΙΕΥΘΥΝΣΗ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ΠΡΟΣ/ΚΟΥ Β΄ΘΜΙΑΣ ΕΚΠ/ΣΗΣ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ΤΜΗΜΑ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΄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left="822" w:hanging="0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lang w:val="el-GR"/>
              </w:rPr>
              <w:t>Α Π Ο Φ Α Σ Η</w:t>
            </w:r>
          </w:p>
        </w:tc>
      </w:tr>
      <w:tr>
        <w:trPr>
          <w:cantSplit w:val="true"/>
        </w:trPr>
        <w:tc>
          <w:tcPr>
            <w:tcW w:w="54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Παπανδρέου 3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151 80 ΜΑΡΟΥΣ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Πληροφορίες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Χατζοπούλου, τηλ. 210 344228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ράψα, τηλ. 210 3442010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: 210-3442282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-mail: t09dprb4@ypepth.gr</w:t>
            </w:r>
          </w:p>
        </w:tc>
        <w:tc>
          <w:tcPr>
            <w:tcW w:w="4684" w:type="dxa"/>
            <w:tcBorders/>
          </w:tcPr>
          <w:p>
            <w:pPr>
              <w:pStyle w:val="TextBody"/>
              <w:snapToGrid w:val="false"/>
              <w:ind w:right="-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TextBody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ΙΝ</w:t>
            </w:r>
            <w:r>
              <w:rPr>
                <w:sz w:val="22"/>
                <w:szCs w:val="22"/>
                <w:lang w:val="de-DE"/>
              </w:rPr>
              <w:t xml:space="preserve">.:  1. </w:t>
            </w:r>
            <w:r>
              <w:rPr>
                <w:sz w:val="22"/>
                <w:szCs w:val="22"/>
              </w:rPr>
              <w:t xml:space="preserve"> Περιφερειακές Δ/νσεις Εκπ/σης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1086" w:right="-20" w:hanging="108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2.  Δ/νσεις και  Γραφεία Δ.Ε.,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left="1086" w:right="-20" w:hanging="1086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ραφεία Ε.Ε. της Χώρας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ind w:left="944" w:right="-20" w:hanging="94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3.  ΚΕΝΤΡΟ ΕΚΠΑΙΔΕΥΤΙΚΗΣ </w:t>
            </w:r>
          </w:p>
          <w:p>
            <w:pPr>
              <w:pStyle w:val="Normal"/>
              <w:spacing w:before="0" w:after="120"/>
              <w:ind w:left="944" w:right="-20" w:hanging="94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ΕΡΕΥΝΑΣ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left="94" w:right="-20" w:hanging="9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>Αδριανού  9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105 56  ΑΘΗΝΑ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94" w:right="-20" w:hanging="9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left="944" w:hanging="48"/>
              <w:rPr>
                <w:rFonts w:ascii="Times New Roman" w:hAnsi="Times New Roman" w:cs="Times New Roman"/>
                <w:b/>
                <w:b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left="426" w:hanging="0"/>
        <w:jc w:val="lef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Style9"/>
        <w:ind w:left="426" w:right="283" w:hanging="0"/>
        <w:rPr/>
      </w:pPr>
      <w:r>
        <w:rPr/>
        <w:t>ΘΕΜΑ: « Αποσπάσεις εκπ/κών Δ.Ε. για  το  σχολικό έτος 2009-2010 στο  Κέντρο</w:t>
      </w:r>
    </w:p>
    <w:p>
      <w:pPr>
        <w:pStyle w:val="Style9"/>
        <w:rPr/>
      </w:pPr>
      <w:r>
        <w:rPr/>
        <w:t xml:space="preserve">                  </w:t>
      </w:r>
      <w:r>
        <w:rPr/>
        <w:t>Εκπαιδευτικής  Έρευνας (Κ.Ε.Ε.) ».</w:t>
      </w:r>
    </w:p>
    <w:p>
      <w:pPr>
        <w:pStyle w:val="Normal"/>
        <w:ind w:left="4111" w:right="425" w:hanging="0"/>
        <w:jc w:val="left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el-GR"/>
        </w:rPr>
        <w:tab/>
        <w:tab/>
        <w:tab/>
        <w:tab/>
      </w:r>
    </w:p>
    <w:p>
      <w:pPr>
        <w:pStyle w:val="TextBodyIndent"/>
        <w:tabs>
          <w:tab w:val="clear" w:pos="6521"/>
          <w:tab w:val="clear" w:pos="6804"/>
        </w:tabs>
        <w:ind w:left="426" w:right="425" w:hanging="0"/>
        <w:rPr>
          <w:rFonts w:ascii="Times New Roman" w:hAnsi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Arial" w:ascii="Times New Roman" w:hAnsi="Times New Roman"/>
          <w:szCs w:val="28"/>
        </w:rPr>
        <w:t>Έχοντας   υπόψη: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ind w:left="426" w:right="425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>Τις διατάξεις του άρθρου 16.Γ΄, παρ.6.του Ν.1566/85 (ΦΕΚ 167</w:t>
      </w:r>
      <w:r>
        <w:rPr>
          <w:rFonts w:cs="Arial" w:ascii="Times New Roman" w:hAnsi="Times New Roman"/>
          <w:szCs w:val="28"/>
          <w:vertAlign w:val="superscript"/>
        </w:rPr>
        <w:t>Α΄</w:t>
      </w:r>
      <w:r>
        <w:rPr>
          <w:rFonts w:cs="Arial" w:ascii="Times New Roman" w:hAnsi="Times New Roman"/>
          <w:szCs w:val="28"/>
        </w:rPr>
        <w:t>), σε συνδυασμό με τις διατάξεις του άρθρου 6, παρ. 6 του Ν.2740/99 (ΦΕΚ186</w:t>
      </w:r>
      <w:r>
        <w:rPr>
          <w:rFonts w:cs="Arial" w:ascii="Times New Roman" w:hAnsi="Times New Roman"/>
          <w:szCs w:val="28"/>
          <w:vertAlign w:val="superscript"/>
        </w:rPr>
        <w:t>Α΄</w:t>
      </w:r>
      <w:r>
        <w:rPr>
          <w:rFonts w:cs="Arial" w:ascii="Times New Roman" w:hAnsi="Times New Roman"/>
          <w:szCs w:val="28"/>
        </w:rPr>
        <w:t xml:space="preserve">).            </w:t>
      </w:r>
    </w:p>
    <w:p>
      <w:pPr>
        <w:pStyle w:val="TextBodyIndent"/>
        <w:tabs>
          <w:tab w:val="clear" w:pos="6521"/>
          <w:tab w:val="clear" w:pos="6804"/>
        </w:tabs>
        <w:ind w:left="426" w:right="425" w:hanging="0"/>
        <w:rPr/>
      </w:pPr>
      <w:r>
        <w:rPr>
          <w:rFonts w:cs="Arial" w:ascii="Times New Roman" w:hAnsi="Times New Roman"/>
          <w:szCs w:val="28"/>
        </w:rPr>
        <w:t>2.  Τ</w:t>
      </w:r>
      <w:r>
        <w:rPr>
          <w:rFonts w:cs="Arial" w:ascii="Times New Roman" w:hAnsi="Times New Roman"/>
          <w:szCs w:val="28"/>
          <w:lang w:val="en-US"/>
        </w:rPr>
        <w:t>o</w:t>
      </w:r>
      <w:r>
        <w:rPr>
          <w:rFonts w:cs="Arial" w:ascii="Times New Roman" w:hAnsi="Times New Roman"/>
          <w:szCs w:val="28"/>
        </w:rPr>
        <w:t xml:space="preserve"> αριθ. 451/12-06-2009 έγγραφ</w:t>
      </w:r>
      <w:r>
        <w:rPr>
          <w:rFonts w:cs="Arial" w:ascii="Times New Roman" w:hAnsi="Times New Roman"/>
          <w:szCs w:val="28"/>
          <w:lang w:val="en-US"/>
        </w:rPr>
        <w:t>o</w:t>
      </w:r>
      <w:r>
        <w:rPr>
          <w:rFonts w:cs="Arial" w:ascii="Times New Roman" w:hAnsi="Times New Roman"/>
          <w:szCs w:val="28"/>
        </w:rPr>
        <w:t xml:space="preserve"> του  Κέντρου  Εκπαιδευτικής  Έρευνας.  </w:t>
      </w:r>
    </w:p>
    <w:p>
      <w:pPr>
        <w:pStyle w:val="2"/>
        <w:ind w:left="426" w:right="425" w:hanging="0"/>
        <w:rPr/>
      </w:pPr>
      <w:r>
        <w:rPr/>
        <w:t xml:space="preserve">3.  Τις  αιτήσεις των ενδιαφερομένων εκπ/κών Δ.Ε. </w:t>
      </w:r>
    </w:p>
    <w:p>
      <w:pPr>
        <w:pStyle w:val="Normal"/>
        <w:ind w:left="426" w:right="425" w:hanging="0"/>
        <w:rPr>
          <w:rFonts w:ascii="Times New Roman" w:hAnsi="Times New Roman"/>
          <w:b/>
          <w:b/>
          <w:bCs/>
          <w:szCs w:val="28"/>
          <w:lang w:val="el-GR"/>
        </w:rPr>
      </w:pPr>
      <w:r>
        <w:rPr>
          <w:rFonts w:cs="Times New Roman" w:ascii="Times New Roman" w:hAnsi="Times New Roman"/>
          <w:b/>
          <w:bCs/>
          <w:szCs w:val="28"/>
          <w:lang w:val="el-GR"/>
        </w:rPr>
        <w:t xml:space="preserve">                                                         </w:t>
      </w:r>
      <w:r>
        <w:rPr>
          <w:rFonts w:cs="Arial" w:ascii="Times New Roman" w:hAnsi="Times New Roman"/>
          <w:b/>
          <w:bCs/>
          <w:szCs w:val="28"/>
          <w:lang w:val="el-GR"/>
        </w:rPr>
        <w:t>Α  π  ο  φ  α  σ  ί  ζ  ο  υ  μ  ε</w:t>
      </w:r>
    </w:p>
    <w:p>
      <w:pPr>
        <w:pStyle w:val="2"/>
        <w:ind w:left="426" w:right="425" w:hanging="0"/>
        <w:rPr/>
      </w:pPr>
      <w:r>
        <w:rPr/>
        <w:t>Αποσπούμε στο Κέντρο  Εκπαιδευτικής   Έρευνας  (Κ.Ε.Ε.),  για  το  σχολικό  έτος  2009-2010 και  χωρίς  δαπάνη  για  το  Δημόσιο, τους παρακάτω  εκπαιδευτικούς Δευτεροβάθμιας  Εκπαίδευσης (Δ.Ε.),  προκειμένου  να  καλυφθούν  ανάγκες  σε  διοικητικό  και  επιστημονικό  προσωπικό:</w:t>
      </w:r>
    </w:p>
    <w:p>
      <w:pPr>
        <w:pStyle w:val="2"/>
        <w:ind w:left="426" w:right="425" w:hanging="0"/>
        <w:rPr/>
      </w:pPr>
      <w:r>
        <w:rPr/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8"/>
        <w:gridCol w:w="2127"/>
        <w:gridCol w:w="1559"/>
        <w:gridCol w:w="937"/>
        <w:gridCol w:w="3127"/>
      </w:tblGrid>
      <w:tr>
        <w:trPr>
          <w:tblHeader w:val="true"/>
          <w:trHeight w:val="340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  <w:lang w:val="el-GR"/>
              </w:rPr>
              <w:t>Α/Α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  <w:lang w:val="el-GR"/>
              </w:rPr>
              <w:t>Α Μ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  <w:lang w:val="el-GR"/>
              </w:rPr>
              <w:t>ΕΠΩΝΥΜΟ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  <w:lang w:val="el-GR"/>
              </w:rPr>
              <w:t>ΟΝΟΜΑ</w:t>
            </w:r>
          </w:p>
        </w:tc>
        <w:tc>
          <w:tcPr>
            <w:tcW w:w="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  <w:lang w:val="el-GR"/>
              </w:rPr>
              <w:t>ΚΛΑΔΟΣ</w:t>
            </w:r>
          </w:p>
        </w:tc>
        <w:tc>
          <w:tcPr>
            <w:tcW w:w="3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  <w:lang w:val="el-GR"/>
              </w:rPr>
              <w:t>ΔΙΕΥΘΥΝΣΗ ΟΡΓΑΝΙΚΗΣ ΘΕΣΗΣ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5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Α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Ν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Δ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ΙΑΝΝΙΚΟΠΟΥΛ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Ο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Δ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9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ΝΑΚ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ΙΚΑΤΕΡΙΝ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4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Ν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ΝΣΤΑΝΤΙΝΟ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ΠΑΣΟΥ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ΓΓΕΛΙΚ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9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ΡΟΥΛ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ΑΣΚΕΥ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ΟΦΙΑ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ΝΣΤΑΝΤΙΝ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ΑΜΠΑΚ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ΜΑΡ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Δ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6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ΑΦΛΑΝΙ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Ρ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ΚΟΥΡΑ-ΘΗΡΙ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ΤΑΥΡΟΥΛ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9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ΨΥΧΑΡ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Ο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ΚΑΜΑΓΚ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ΙΚΑΤΕΡΙΝ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4.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ΠΕΙΡΑΙΑ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ΤΑΘΟΠΟΥ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ΡΙΣΤΙΝ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4.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Δ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4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ΒΛΑΧ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ΩΑΝΝΗ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4.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ΦΑΝΤΑΚ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4.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ΜΠΟΥΡΟΠΟΥ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ΦΩΤΕΙΝ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ΠΕΙΡΑΙΑ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ΕΧΑΓ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ΡΜΙΟΝ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Ν. ΑΤΤΙΚΗΣ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9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ΠΑΣΤΡΑΤ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ΗΝΕΛΟΠ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ΚΟΡΙΝΘΙΑΣ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9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ΣΙΦΛΙΚ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ΘΕΟΔΩΡ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ΔΥΤ. ΑΤΤΙΚΗΣ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ΑΔ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ΟΦ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ΤΣΑΚ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ΥΑΓΓΕΛ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ΒΟΙΩΤΙΑΣ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ΒΟΥΝΑΤΣ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ΓΕΩΡΓΙΟ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12.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9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ΡΟΥΣΣ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Ρ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Α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ΡΟΒΑΤΑΡ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ΟΦ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ΙΕΥΘΥΝΣΗ Δ.Ε. ΠΕΙΡΑΙΑ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ΣΤΟΠΟΥ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ΙΚΛΕΙ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  <w:tr>
        <w:trPr>
          <w:trHeight w:val="3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ΤΕΦΑΤ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ΑΡΙΑ-ΗΡ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ΥΘΥΝΣΗ Δ.Ε. ΑΘΗΝΑΣ Γ΄</w:t>
            </w:r>
          </w:p>
        </w:tc>
      </w:tr>
    </w:tbl>
    <w:p>
      <w:pPr>
        <w:pStyle w:val="TextBodyIndent"/>
        <w:tabs>
          <w:tab w:val="clear" w:pos="6521"/>
          <w:tab w:val="clear" w:pos="6804"/>
          <w:tab w:val="left" w:pos="-1276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6521"/>
          <w:tab w:val="clear" w:pos="6804"/>
          <w:tab w:val="left" w:pos="-1276" w:leader="none"/>
        </w:tabs>
        <w:ind w:left="567" w:right="567" w:hanging="0"/>
        <w:rPr/>
      </w:pPr>
      <w:r>
        <w:rPr>
          <w:rFonts w:cs="Times New Roman" w:ascii="Times New Roman" w:hAnsi="Times New Roman"/>
        </w:rPr>
        <w:t>Οι Προϊστάμενοι των  Διευθύνσεων  και  Γραφείων, από  τις  περιοχές  των  οποίων  αποσπώνται  οι  παραπάνω  εκπαιδευτικοί,  παρακαλούνται  να  κοινοποιήσουν  την  απόφαση  σε σχολεία  και  ενδιαφερόμενους.</w:t>
      </w:r>
      <w:r>
        <w:rPr>
          <w:rFonts w:cs="Times New Roman" w:ascii="Times New Roman" w:hAnsi="Times New Roman"/>
          <w:b/>
        </w:rPr>
        <w:t xml:space="preserve">                                                     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Ο  ΥΠΟΥΡΓΟ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</w:rPr>
        <w:t>ΑΡΗΣ ΣΠΗΛΙΩΤΟΠΟΥΛΟΣ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ind w:left="567" w:right="-1333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567" w:right="-1333" w:hanging="0"/>
        <w:rPr/>
      </w:pPr>
      <w:r>
        <w:rPr>
          <w:b/>
          <w:bCs/>
          <w:sz w:val="16"/>
          <w:szCs w:val="16"/>
          <w:u w:val="single"/>
          <w:lang w:val="el-GR"/>
        </w:rPr>
        <w:t>Εσωτερική Διανομή</w:t>
      </w:r>
      <w:r>
        <w:rPr>
          <w:b/>
          <w:bCs/>
          <w:sz w:val="16"/>
          <w:szCs w:val="16"/>
          <w:lang w:val="el-GR"/>
        </w:rPr>
        <w:t>: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 xml:space="preserve">1. Γραφείο Υπουργού                          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2. Γραφεία Υφυπουργών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3. Γραφείο Γενικού Γραμματέα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4. Γραφείο Γενικού Διευθυντή Διοίκησης ΠΕ και ΔΕ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5. Δ/νση ΠΔΕ -Τμήμα Γ΄</w:t>
      </w:r>
    </w:p>
    <w:p>
      <w:pPr>
        <w:pStyle w:val="Normal"/>
        <w:spacing w:before="0" w:after="120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6. ΚΥΣΔ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5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2"/>
        </w:tabs>
        <w:ind w:left="6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" w:hAnsi="MS Sans Serif" w:cs="MS Sans Serif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" w:hAnsi="MS Sans Serif" w:cs="MS Sans Serif"/>
      <w:b/>
      <w:color w:val="000000"/>
      <w:sz w:val="18"/>
      <w:lang w:val="el-GR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96" w:leader="none"/>
      </w:tabs>
      <w:ind w:right="972" w:hanging="0"/>
      <w:jc w:val="left"/>
    </w:pPr>
    <w:rPr>
      <w:rFonts w:ascii="Times New Roman" w:hAnsi="Times New Roman" w:cs="Times New Roman"/>
      <w:b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2">
    <w:name w:val="Σώμα κείμενου με εσοχή 2"/>
    <w:basedOn w:val="Normal"/>
    <w:qFormat/>
    <w:pPr>
      <w:ind w:left="284" w:hanging="0"/>
    </w:pPr>
    <w:rPr>
      <w:rFonts w:ascii="Times New Roman" w:hAnsi="Times New Roman" w:cs="Arial"/>
      <w:szCs w:val="28"/>
      <w:lang w:val="el-GR"/>
    </w:rPr>
  </w:style>
  <w:style w:type="paragraph" w:styleId="Style9">
    <w:name w:val="Τμήμα κειμένου"/>
    <w:basedOn w:val="Normal"/>
    <w:qFormat/>
    <w:pPr>
      <w:ind w:left="426" w:right="425" w:hanging="0"/>
    </w:pPr>
    <w:rPr>
      <w:rFonts w:ascii="Times New Roman" w:hAnsi="Times New Roman" w:cs="Times New Roman"/>
      <w:b/>
      <w:color w:val="00000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3:00Z</dcterms:created>
  <dc:creator>ΥΠ.Ε.Π.Θ.</dc:creator>
  <dc:description>ren.d.141097, xerox</dc:description>
  <cp:keywords/>
  <dc:language>en-US</dc:language>
  <cp:lastModifiedBy>Quest User</cp:lastModifiedBy>
  <cp:lastPrinted>2009-07-22T09:00:00Z</cp:lastPrinted>
  <dcterms:modified xsi:type="dcterms:W3CDTF">2009-07-22T06:01:00Z</dcterms:modified>
  <cp:revision>27</cp:revision>
  <dc:subject>260997</dc:subject>
  <dc:title>D2126997</dc:title>
</cp:coreProperties>
</file>